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1 к у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бернатора Ор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5 декабря 2012 г. № 5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ОЛОЖЕНИЕ</w:t>
      </w:r>
    </w:p>
    <w:p>
      <w:pPr>
        <w:pStyle w:val="21"/>
        <w:rPr/>
      </w:pPr>
      <w:r>
        <w:rPr/>
        <w:t>о проведении ежегодного областного конкурса «Ветеранское подворь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jc w:val="both"/>
        <w:rPr/>
      </w:pPr>
      <w:r>
        <w:rPr/>
        <w:t xml:space="preserve">1. Настоящее Положение определяет порядок и условия проведения  ежегодного областного конкурса «Ветеранское подворье» (далее также – </w:t>
        <w:br/>
        <w:t>конкурс).</w:t>
      </w:r>
    </w:p>
    <w:p>
      <w:pPr>
        <w:pStyle w:val="21"/>
        <w:jc w:val="both"/>
        <w:rPr/>
      </w:pPr>
      <w:r>
        <w:rPr/>
        <w:tab/>
        <w:t xml:space="preserve">2. Конкурс организуется Департаментом сельского хозяйства Орловской области совместно с Департаментом здравоохранения </w:t>
        <w:br/>
        <w:t>и социального развития Орловской области.</w:t>
      </w:r>
    </w:p>
    <w:p>
      <w:pPr>
        <w:pStyle w:val="21"/>
        <w:jc w:val="both"/>
        <w:rPr/>
      </w:pPr>
      <w:r>
        <w:rPr/>
        <w:tab/>
        <w:t>3. Департамент сельского хозяйства Орловской области обеспечивает размещение информации о проведении конкурса в государственной специализированной информационной системе «Портал Орловской области –</w:t>
        <w:br/>
        <w:t xml:space="preserve">публичный информационный центр» по адресу: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orel</w:t>
      </w:r>
      <w:r>
        <w:rPr/>
        <w:t>-</w:t>
      </w:r>
      <w:r>
        <w:rPr>
          <w:lang w:val="en-US"/>
        </w:rPr>
        <w:t>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4. Для проведения конкурса создается  конкурсная комисс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Цели и задачи  проведения кон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5. Конкурс проводится в целях укрепления и поддержки семьи, пропаганды и передачи опыта, семейных традиций молодому поколению, поддержки ветеранов, укрепления и расширения личных подворий </w:t>
        <w:br/>
        <w:t>в сельской местности в Орл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ведения конкурса: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паганда среди сельских семей области устойчивых семейных отношений, возрождение лучших семейных традици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спитание у подрастающего поколения любви к родной земле </w:t>
        <w:br/>
        <w:t>и труду;</w:t>
      </w:r>
    </w:p>
    <w:p>
      <w:pPr>
        <w:pStyle w:val="Normal"/>
        <w:ind w:firstLine="720"/>
        <w:jc w:val="both"/>
        <w:rPr/>
      </w:pPr>
      <w:r>
        <w:rPr>
          <w:sz w:val="28"/>
        </w:rPr>
        <w:t>развитие культуры сельского подворь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влечение общественного внимания к проблемам ветеранов, поиск путей их реш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паганда в средствах массовой информации положительного опыта ветеранских семей в ведении личных подсобных хозяйст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>. Условия и порядок проведения конкур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jc w:val="both"/>
        <w:rPr/>
      </w:pPr>
      <w:r>
        <w:rPr/>
        <w:t>6. Начиная с 2013 года объявление о проведении ежегодного областного конкурса «Ветеранское подворье» оформляется в соответствии</w:t>
        <w:br/>
        <w:t>с пунктом 4 статьи 1057 части второй Гражданского кодекса Российской Федерации и публикуется в газете «Орловская правда» не позднее 1 марта</w:t>
      </w:r>
      <w:r>
        <w:rPr>
          <w:u w:val="single"/>
        </w:rPr>
        <w:t xml:space="preserve"> </w:t>
      </w:r>
      <w:r>
        <w:rPr/>
        <w:t xml:space="preserve"> соответствующего года проведения конкурса.</w:t>
      </w:r>
    </w:p>
    <w:p>
      <w:pPr>
        <w:pStyle w:val="TextBody"/>
        <w:ind w:firstLine="720"/>
        <w:rPr>
          <w:u w:val="single"/>
        </w:rPr>
      </w:pPr>
      <w:r>
        <w:rPr/>
        <w:t>7. В конкурсе принимают участие граждане, достигшие 55-летнего возраста (женщины) и 60-летнего возраста (мужчины), проживающие</w:t>
        <w:br/>
        <w:t>в сельской местности на территории Орловской области, ведущие личное подсобное хозяйство, не зарегистрированные в качестве крестьянского (фермерского) хозяйства.</w:t>
      </w:r>
      <w:r>
        <w:rPr>
          <w:u w:val="single"/>
        </w:rPr>
        <w:t xml:space="preserve"> </w:t>
      </w:r>
    </w:p>
    <w:p>
      <w:pPr>
        <w:pStyle w:val="TextBody"/>
        <w:ind w:firstLine="720"/>
        <w:rPr/>
      </w:pPr>
      <w:r>
        <w:rPr/>
        <w:t xml:space="preserve">8. К участию в конкурсе допускаются граждане (далее также – </w:t>
        <w:br/>
        <w:t>претенденты на участие в конкурсе), которые подали в срок до 1 апреля соответствующего года проведения конкурса в комиссию по проведению ежегодного областного конкурса «Ветеранское подворье»                                  (далее – конкурсная комиссия) заявление в произвольной форме на участие                в конкурсе с указанием адреса места жительства гражданина и контактного телефона.</w:t>
      </w:r>
    </w:p>
    <w:p>
      <w:pPr>
        <w:pStyle w:val="TextBody"/>
        <w:ind w:firstLine="720"/>
        <w:rPr/>
      </w:pPr>
      <w:r>
        <w:rPr/>
        <w:t>К заявлению прилагаются следующие документы:</w:t>
      </w:r>
    </w:p>
    <w:p>
      <w:pPr>
        <w:pStyle w:val="TextBody"/>
        <w:ind w:firstLine="720"/>
        <w:rPr/>
      </w:pPr>
      <w:r>
        <w:rPr/>
        <w:t xml:space="preserve">текстовый материал, содержащий информацию, подтверждающую сведения, являющиеся показателями базовой оценки ветеранского подворья, указанные в приложении к настоящему Положению; </w:t>
      </w:r>
    </w:p>
    <w:p>
      <w:pPr>
        <w:pStyle w:val="TextBody"/>
        <w:ind w:firstLine="720"/>
        <w:rPr/>
      </w:pPr>
      <w:r>
        <w:rPr/>
        <w:t xml:space="preserve">копия паспорта; </w:t>
      </w:r>
    </w:p>
    <w:p>
      <w:pPr>
        <w:pStyle w:val="TextBody"/>
        <w:ind w:firstLine="720"/>
        <w:rPr/>
      </w:pPr>
      <w:r>
        <w:rPr/>
        <w:t xml:space="preserve">справка о составе семьи; </w:t>
      </w:r>
    </w:p>
    <w:p>
      <w:pPr>
        <w:pStyle w:val="TextBody"/>
        <w:ind w:firstLine="720"/>
        <w:rPr/>
      </w:pPr>
      <w:r>
        <w:rPr/>
        <w:t>документы, подтверждающие участие в выставках, конкурсах в сфере сельского хозяйства;</w:t>
      </w:r>
    </w:p>
    <w:p>
      <w:pPr>
        <w:pStyle w:val="TextBody"/>
        <w:ind w:firstLine="720"/>
        <w:rPr/>
      </w:pPr>
      <w:r>
        <w:rPr/>
        <w:t xml:space="preserve">фотографии личного подворья (по желанию заявителя).                          </w:t>
      </w:r>
    </w:p>
    <w:p>
      <w:pPr>
        <w:pStyle w:val="TextBody"/>
        <w:ind w:firstLine="720"/>
        <w:rPr/>
      </w:pPr>
      <w:r>
        <w:rPr/>
        <w:t xml:space="preserve">9. Указанные в пункте 8 настоящего Положения заявление                                и  документы (далее – документы) подаются нарочно в Департамент сельского хозяйства Орловской области по адресу: 302028, г. Орёл, </w:t>
        <w:br/>
        <w:t xml:space="preserve">ул. Полесская, д. 10.  Представленные документы регистрируются в течение одного рабочего дня с момента их поступления в журнале входящей корреспонденции с указанием даты и времени их поступления и в тот же день передаются секретарю конкурсной комиссии.    </w:t>
      </w:r>
    </w:p>
    <w:p>
      <w:pPr>
        <w:pStyle w:val="TextBody"/>
        <w:ind w:firstLine="720"/>
        <w:rPr/>
      </w:pPr>
      <w:r>
        <w:rPr/>
        <w:t xml:space="preserve">10. Конкурсная комиссия проверяет представленные документы                    в </w:t>
      </w:r>
      <w:r>
        <w:rPr>
          <w:szCs w:val="28"/>
        </w:rPr>
        <w:t>течение 10 рабочих дней со дня их регистрации и принимает решение                   о допуске к</w:t>
      </w:r>
      <w:r>
        <w:rPr/>
        <w:t xml:space="preserve"> участию в конкурсе или об отказе в допуске  к участию                          в конкурс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1. Конкурсной комиссией принимается решение об отказе  </w:t>
        <w:br/>
        <w:t xml:space="preserve">в допуске к участию в конкурсе в случае нарушения условий, установленных пунктами 7, 8 настоящего Положе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>12.</w:t>
        <w:tab/>
        <w:t>Решение о допуске к участию в конкурсе принимается в случае отсутствия оснований, указанных в пункте 11 настоящего Поло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.</w:t>
        <w:tab/>
        <w:t>О принятом  конкурсной комиссией решении претендент на участие в конкурсе  информируется в срок не более 5 рабочих дней со дня его принятия путем направления письменного уведомления. В случае принятия решения об отказе в допуске к участию в конкурсе в уведомлении указываются основания его прин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4. Победителей конкурса определяет конкурсная комиссия. За основу  при определении победителей конкурса берется базовая оценка показателей по каждому критерию согласно приложению к настоящему Положению.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Победителями признаются 3 участника конкурса, набравшие наибольшее количество баллов. В случае равенства баллов победителем признается участник конкурса, подавший документы в более ранний срок. </w:t>
      </w:r>
    </w:p>
    <w:p>
      <w:pPr>
        <w:pStyle w:val="TextBodyIndent"/>
        <w:rPr>
          <w:color w:val="000000"/>
        </w:rPr>
      </w:pPr>
      <w:r>
        <w:rPr>
          <w:color w:val="000000"/>
        </w:rPr>
        <w:t>15. Достоверность информации, представленной победителями конкурса, проверяется членами конкурсной комиссии с выездом на ветеранское подворье, о чем составляется соответствующий акт. О дате                и времени посещения ветеранского подворья участник конкурса информируется путем направления письменного уведомления, которое направляется Департаментом сельского хозяйства Орловской области участнику конкурса не позднее чем за 7 рабочих дней до посещения ветеранского подворья.</w:t>
      </w:r>
    </w:p>
    <w:p>
      <w:pPr>
        <w:pStyle w:val="TextBodyIndent"/>
        <w:rPr/>
      </w:pPr>
      <w:r>
        <w:rPr>
          <w:color w:val="000000"/>
        </w:rPr>
        <w:t>16. В случае отсутствия участника конкурса, который был уведомлен               о дате и времени его посещения в соответствии с пунктом 15 настоящего Положения, на момент прибытия членов комиссии и невозможности посещения ими ветеранского подворья информация, представленная на конкурс, считается неподтвержденной. Данный факт фиксируется в акте, указанном в пункте 15 настоящего Положения.</w:t>
      </w:r>
    </w:p>
    <w:p>
      <w:pPr>
        <w:pStyle w:val="TextBodyIndent"/>
        <w:rPr>
          <w:color w:val="000000"/>
        </w:rPr>
      </w:pPr>
      <w:r>
        <w:rPr>
          <w:color w:val="000000"/>
        </w:rPr>
        <w:t>17. В случае выявления конкурсной комиссией подачи участником конкурса заведомо недостоверных сведений информация считается неподтвержденной, победителем конкурса признается следующий по ранжированию участник конкурса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18. Итоги конкурса подводятся конкурсной комиссией до 10 июня      соответствующего года проведения конкурса. В течение 5 рабочих дней </w:t>
        <w:br/>
        <w:t xml:space="preserve">с момента заседания комиссии по подведению итогов конкурса оформляется протокол подведения итогов конкурса, который подписывают председательствующий на заседании и секретарь. В течение 5 рабочих дней с момента оформления протокол направляется в Департамент сельского хозяйства Орловской области. </w:t>
      </w:r>
    </w:p>
    <w:p>
      <w:pPr>
        <w:pStyle w:val="TextBody"/>
        <w:ind w:firstLine="708"/>
        <w:rPr/>
      </w:pPr>
      <w:r>
        <w:rPr/>
        <w:t xml:space="preserve">19. Департамент сельского хозяйства Орловской области в течение </w:t>
        <w:br/>
        <w:t xml:space="preserve">5 рабочих дней со дня получения протокола готовит проект распоряжения Губернатора Орловской области об итогах ежегодного областного конкурса «Ветеранское подворье».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20. Департамент сельского хозяйства Орловской области в течение </w:t>
        <w:br/>
        <w:t xml:space="preserve">5 рабочих дней со дня получения протокола заседания конкурсной комиссии уведомляет участников конкурса о его результатах и обеспечивает размещение информации о результатах конкурса в государственной специализированной информационной системе «Портал Орловской области – </w:t>
        <w:br/>
        <w:t xml:space="preserve"> публичный информационный центр» по адресу: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r>
        <w:rPr>
          <w:color w:val="000000"/>
          <w:lang w:val="en-US"/>
        </w:rPr>
        <w:t>orel</w:t>
      </w:r>
      <w:r>
        <w:rPr>
          <w:color w:val="000000"/>
        </w:rPr>
        <w:t>-</w:t>
      </w:r>
      <w:r>
        <w:rPr>
          <w:color w:val="000000"/>
          <w:lang w:val="en-US"/>
        </w:rPr>
        <w:t>regio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TextBody"/>
        <w:ind w:firstLine="708"/>
        <w:rPr/>
      </w:pPr>
      <w:r>
        <w:rPr/>
        <w:t xml:space="preserve">21. По итогам конкурса три участника, занявшие призовые места, награждаются дипломами Губернатора Орловской области </w:t>
        <w:br/>
        <w:t>и денежными премиями:</w:t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 xml:space="preserve">1-е место – диплом первой степени и  денежная  премия в размере </w:t>
        <w:br/>
        <w:t>30 тыс. рублей;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2-е место – диплом второй степени и  денежная премия в размере </w:t>
        <w:br/>
        <w:t>20 тыс. рублей;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3-е место –  диплом третьей  степени и денежная премия в размере </w:t>
        <w:br/>
        <w:t>10 тыс. рублей.</w:t>
      </w:r>
    </w:p>
    <w:p>
      <w:pPr>
        <w:pStyle w:val="TextBody"/>
        <w:ind w:firstLine="708"/>
        <w:rPr/>
      </w:pPr>
      <w:r>
        <w:rPr/>
        <w:t>22.   Победители  конкурса награждаются  в торжественной обстановке 5 августа соответствующего  года проведения конкурс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80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4:43:00Z</dcterms:created>
  <dc:creator>Инспектор</dc:creator>
  <dc:description/>
  <cp:keywords/>
  <dc:language>en-US</dc:language>
  <cp:lastModifiedBy>Samba Account</cp:lastModifiedBy>
  <cp:lastPrinted>2012-11-23T11:32:00Z</cp:lastPrinted>
  <dcterms:modified xsi:type="dcterms:W3CDTF">2012-12-18T13:32:00Z</dcterms:modified>
  <cp:revision>101</cp:revision>
  <dc:subject/>
  <dc:title>О проведении ежегодного областного конкурса </dc:title>
</cp:coreProperties>
</file>