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роведении ежегодного областного конкурса «Ветеранское подворье»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базовой оценки показателей ветеранского подворь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2905"/>
        <w:gridCol w:w="225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о членах семьи, проживающих на территории  ветеранского подворь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каждого члена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об участии в выставках, конкурсах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личие фотографий личного подворья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0</w:t>
            </w:r>
          </w:p>
        </w:tc>
      </w:tr>
      <w:tr>
        <w:trPr>
          <w:trHeight w:val="2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одвор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: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го газ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78"/>
        <w:gridCol w:w="2903"/>
        <w:gridCol w:w="2259"/>
      </w:tblGrid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лодовых деревьев, кустар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блони, груши: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5 ви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ее 5 ви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чковые: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 видов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 ви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арниковые: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5 видов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ее 5 ви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кота, птицы, п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 20 голов) и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лкого рогатого скота (до 5 голов), или свиней (до 2-х голов), или кроликов (общее поголовье до 10 голов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тицы               (20 голов и более) или мелкого рогатого скота (5 голов и более), или свиней               (2 головы и более), или кроликов (общее поголовье 10 голов и более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рупного рогатого ск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 за каждое животное</w:t>
            </w:r>
          </w:p>
        </w:tc>
      </w:tr>
      <w:tr>
        <w:trPr>
          <w:trHeight w:val="69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асе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10 пчелосемей</w:t>
            </w:r>
          </w:p>
        </w:tc>
      </w:tr>
      <w:tr>
        <w:trPr>
          <w:trHeight w:val="41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 цве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видов цвет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 видов цвет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2905"/>
        <w:gridCol w:w="2255"/>
      </w:tblGrid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огородниче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рабатываемой земли до 10 сот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е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алл за каждые  </w:t>
              <w:br/>
              <w:t xml:space="preserve"> 5 соток</w:t>
              <w:br/>
              <w:t xml:space="preserve"> свыше 10</w:t>
            </w:r>
          </w:p>
        </w:tc>
      </w:tr>
      <w:tr>
        <w:trPr>
          <w:trHeight w:val="13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ращивание овоще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ый вид выращиваемых овощ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59:00Z</dcterms:created>
  <dc:creator>Батыльчук Г.А.</dc:creator>
  <dc:description/>
  <cp:keywords/>
  <dc:language>en-US</dc:language>
  <cp:lastModifiedBy>Admin</cp:lastModifiedBy>
  <cp:lastPrinted>2012-11-27T14:32:00Z</cp:lastPrinted>
  <dcterms:modified xsi:type="dcterms:W3CDTF">2012-12-06T14:28:00Z</dcterms:modified>
  <cp:revision>3</cp:revision>
  <dc:subject/>
  <dc:title>Приложение 1 </dc:title>
</cp:coreProperties>
</file>