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111"/>
      </w:tblGrid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государствен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ой обла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ы на территории Орловской области на 2018 – 2022 годы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ла</w:t>
        <w:br/>
        <w:t xml:space="preserve">предоставления и распределения субсидий из областного бюджета бюджетам муниципальных образований Орловской области на поддержку </w:t>
        <w:br/>
        <w:t xml:space="preserve">муниципальных программ формирования современной городской сред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8-2022  годы в рамках государственной программы Орловской области «Формирование современной городской среды на территории Орловской области на 2018 – 2022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0" w:name="sub_701"/>
      <w:bookmarkEnd w:id="0"/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и условия предоставления и распределения в 2018-2022 годах субсидий из областного бюджета в пределах бюджетных ассигнований и лимитов бюджетных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обязательств, предусмотренных законом об областном бюджете на соответствующий финансовый год, бюджетам муниципальных образований Орловской области на поддержку муниципальных программ формирования современной городской среды на 2018-2022 годы в рамках государственной программы Орловской области «Формирование современной городской среды на территории Орловской области» на 2018-2022  годы (далее также – Субсидии).</w:t>
      </w:r>
    </w:p>
    <w:p>
      <w:pPr>
        <w:pStyle w:val="Normal"/>
        <w:rPr/>
      </w:pPr>
      <w:bookmarkStart w:id="2" w:name="sub_701"/>
      <w:bookmarkStart w:id="3" w:name="sub_70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2. Субсидии предоставляются главным распорядителем бюджетных средств – Департаментом строительства, топливно-энергетического комплекса, жилищно-коммунального хозяйства, транспорта и дорожного хозяйства Орловской области (далее – Департамент) муниципальным образованиям Орловской области (городские округа, поселения), в состав которых входят населенные пункты с численностью населения свыше 1000 человек (далее – муниципальные образования Орловской области), в целях благоустройства данных городских округов и поселений в рамках мероприятий, указанных в </w:t>
      </w:r>
      <w:hyperlink w:anchor="sub_70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rPr/>
      </w:pPr>
      <w:bookmarkStart w:id="4" w:name="sub_702"/>
      <w:bookmarkStart w:id="5" w:name="sub_70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3. Субсидии предоставляются муниципальным образованиям Орловской области исходя из количества (численности) населения, проживающего в соответствующем городском округе и поселении, указанных в пункте 2 настоящих Правил, а также количества расположенных на территории соответствующих городских округов и поселений, указанных в </w:t>
      </w:r>
      <w:hyperlink w:anchor="sub_70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многоквартирных домов, включенных в региональную программу капитального ремонта общего имущества в многоквартирных домах.</w:t>
      </w:r>
    </w:p>
    <w:p>
      <w:pPr>
        <w:pStyle w:val="Normal"/>
        <w:rPr/>
      </w:pPr>
      <w:bookmarkStart w:id="6" w:name="sub_703"/>
      <w:bookmarkStart w:id="7" w:name="sub_70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. Субсидии предоставляются в пределах бюджетных ассигнований и лимитов бюджетных обязательств на соответствующий  финансовый год на основании соглашения о предоставлении субсидий, заключаемого между Департаментом и главой (главой администрации) муниципального образования  Орловской области (далее – Соглашение).</w:t>
      </w:r>
    </w:p>
    <w:p>
      <w:pPr>
        <w:pStyle w:val="Normal"/>
        <w:rPr/>
      </w:pPr>
      <w:bookmarkStart w:id="8" w:name="sub_704"/>
      <w:bookmarkEnd w:id="8"/>
      <w:r>
        <w:rPr>
          <w:rFonts w:cs="Times New Roman" w:ascii="Times New Roman" w:hAnsi="Times New Roman"/>
          <w:sz w:val="28"/>
          <w:szCs w:val="28"/>
        </w:rPr>
        <w:t>Распределение субсидий бюджетам муниципальных образований Орловской области осуществ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193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размер средств для предоставления Субсидии i-му муниципальному образованию Орловской обла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размер бюджетных ассигнований федерального и областного бюджетов на текущий финансовый год для предоставления Субсидий, распределяемых на соответствующий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" cy="22860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численность населения, проживающего на территории i-го городского округа или поселения Орловской обла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количество расположенных на территории i-тых городских округов или поселений многоквартирных домов, включенных в региональную программу капитального ремонта общего имущества в многоквартирных дом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пределение объема средств муниципальным образованиям Орловской области в 2017 году осуществляется следующим образом: одна вторая объема средств подлежит направлению на финансирование мероприятий по благоустройству дворовых территорий; одна вторая объема средств подлежит направлению на финансирование иных мероприятий по благоустройству, предусмотренных муниципальной программой, в том числе благоустройство не менее одной общественной территории, отобранной с учетом результатов общественного обсу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Субсидий между муниципальными образованиями Орловской области – получателями Субсидий представлено в </w:t>
      </w:r>
      <w:hyperlink w:anchor="sub_77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705"/>
      <w:bookmarkEnd w:id="9"/>
      <w:r>
        <w:rPr>
          <w:rFonts w:cs="Times New Roman" w:ascii="Times New Roman" w:hAnsi="Times New Roman"/>
          <w:sz w:val="28"/>
          <w:szCs w:val="28"/>
        </w:rPr>
        <w:t>5. Субсидия предоставляется при условии согласия муниципального образования Орловской области на осуществление Департаментом и органом государственного финансового контроля проверок соблюдения условий, целей и порядка предоставления субсид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705"/>
      <w:bookmarkEnd w:id="10"/>
      <w:r>
        <w:rPr>
          <w:rFonts w:cs="Times New Roman" w:ascii="Times New Roman" w:hAnsi="Times New Roman"/>
          <w:sz w:val="28"/>
          <w:szCs w:val="28"/>
        </w:rPr>
        <w:t>Условиями предоставления субсидии являются обязательства муниципальных образований Орловской област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обеспечить софинансирование мероприятий муниципальной программы формирования современной городской среды на 2018-2022 годы за счет средств бюджетов муниципальных образований не менее 5 % от размера всех затрат на реализацию мероприятий муниципальной программы на 2018-2022 го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обеспечить организацию проведения общих собраний собственников помещений в многоквартирных домах по формированию предложения по включению дворовой территории, к которой прилегает соответствующий многоквартирный дом, в муниципальную программу на 2018-2022 годы с привлечением представителей органов государственного жилищного надзора и представление в Департамент информации о графике проведения указанных собраний не позднее 5сентября 2018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не позднее 1 февраля 2018 года подготовить и утвердить с учетом обсуждения с представителями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 дизайн-проект благоустройства каждой дворовой территории, включенной в муниципальную программу на 2018-2022 годы, а также дизайн-проект благоустройства общественных территорий, в которые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обеспечить не позднее 1 ноября 2017 года проведения общественных обсуждений и утверждения (корректировки) правил благоустройства поселений, в состав которых входят населенные пункты с численностью населения свыше 1000 человек, с учетом методических рекомендаций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) утвердить не позднее 31 декабря 2017 года органами местного самоуправления поселений, в состав которых входят населенные пункты с численностью населения свыше 1000 человек, муниципальные программы на 2018 - 2022 годы, предусматривающие благоустройство всех нуждающихся в благоустройстве муниципальных территорий общего пользования, а также дворовых территорий многоквартирных домов (исходя из минимального перечня работ по благоустройству дворовых территорий, определенного </w:t>
      </w:r>
      <w:hyperlink w:anchor="sub_70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), соответствующих требованиям </w:t>
      </w:r>
      <w:hyperlink w:anchor="sub_71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 февраля 2017 года № 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Российской Федерации и муниципальных программ формирования современной городской среды» (далее –Правила предоставления и распределения субсидий), и реализацию таких программ в установленные в них срок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орядок инвентаризации уровня благоустройства дворовых территорий, общественных территорий, индивидуальных жилых домов и земельных участков, предоставленных для их размещения 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утвержден приказом Департамента строительства, топливно-энергетического комплекса, жилищно-коммунального хозяйства, транспорта и дорожного хозяйства Орловской области«Об утверждении Порядка инвентаризации уровня благоустройства дворовых территорий, общественных территорий, территорий индивидуальной жилой застройки и территорий в ведении юридических лиц и индивидуальных предпринимателей» от 15 июня 2017 года</w:t>
        <w:br/>
        <w:t>№ 329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обеспечить предоставление не позднее 15 ноября каждого года реализации муниципальной программы на 2018 - 2022 годы  в Департамент на конкурс не менее одного проекта по благоустройству общественной территории, реализованного в соответствующем году.</w:t>
      </w:r>
    </w:p>
    <w:p>
      <w:pPr>
        <w:pStyle w:val="Normal"/>
        <w:rPr/>
      </w:pPr>
      <w:bookmarkStart w:id="11" w:name="sub_7051"/>
      <w:r>
        <w:rPr>
          <w:rFonts w:cs="Times New Roman" w:ascii="Times New Roman" w:hAnsi="Times New Roman"/>
          <w:sz w:val="28"/>
          <w:szCs w:val="28"/>
        </w:rPr>
        <w:t>7) обеспечить проведение проверки достоверности определения сметной стоимости при реализации мероприятий муниципальной программы на 2018-2022 годы в целях обеспечения эффективного расходования средств Субсидии и недопущения некорректного формирования расходов на мероприятия по благоустройств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) обеспечить исполнение иных условий предоставления субсидий, установленных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на 2018-2022 годы, утвержденных </w:t>
      </w:r>
      <w:hyperlink r:id="rId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, </w:t>
      </w:r>
      <w:bookmarkStart w:id="12" w:name="sub_706"/>
      <w:bookmarkEnd w:id="11"/>
      <w:r>
        <w:rPr>
          <w:rFonts w:cs="Times New Roman" w:ascii="Times New Roman" w:hAnsi="Times New Roman"/>
          <w:sz w:val="28"/>
          <w:szCs w:val="28"/>
        </w:rPr>
        <w:t>в части обязательств муниципальных образ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личение размера средств бюджетов муниципальных образований, направляемых на реализацию муниципальных программ, не влечет обязательство по увеличению размера предоставляемой Субсидии за счет средств федерального и областного бюджетов.</w:t>
      </w:r>
    </w:p>
    <w:p>
      <w:pPr>
        <w:pStyle w:val="Normal"/>
        <w:rPr/>
      </w:pPr>
      <w:bookmarkStart w:id="13" w:name="sub_70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7. Минимальный перечень видов работ по благоустройству дворовых территорий многоквартирных домов, софинансируемых за счет средств, полученных муниципальным образованием Орловской области в качестве Субсидии, включает: ремонт дворовых проездов, обеспечение освещения дворовых территорий, установка скамеек, урн для мусора (далее – минимальный перечень работ по благоустройству).</w:t>
      </w:r>
    </w:p>
    <w:p>
      <w:pPr>
        <w:pStyle w:val="Normal"/>
        <w:rPr/>
      </w:pPr>
      <w:bookmarkStart w:id="14" w:name="sub_707"/>
      <w:bookmarkEnd w:id="14"/>
      <w:r>
        <w:rPr>
          <w:rFonts w:cs="Times New Roman" w:ascii="Times New Roman" w:hAnsi="Times New Roman"/>
          <w:sz w:val="28"/>
          <w:szCs w:val="28"/>
        </w:rPr>
        <w:t>Перечень дополнительных видов работ по благоустройству дворовых территорий многоквартирных домов, софинансируемых за счет Субсидии, включает: оборудование детских и (или) спортивных площадок, автомобильных парковок, озеленение территорий, иные виды работ (далее – дополнительный перечень работ по благоустройств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7073"/>
      <w:bookmarkEnd w:id="15"/>
      <w:r>
        <w:rPr>
          <w:rFonts w:cs="Times New Roman" w:ascii="Times New Roman" w:hAnsi="Times New Roman"/>
          <w:sz w:val="28"/>
          <w:szCs w:val="28"/>
        </w:rPr>
        <w:t>Форма трудового участия заинтересованных лиц в реализации мероприятий по благоустройству дворовых территорий в рамках минимального и дополнительного перечней работ по благоустройству может быть выражена в ви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7073"/>
      <w:bookmarkEnd w:id="16"/>
      <w:r>
        <w:rPr>
          <w:rFonts w:cs="Times New Roman" w:ascii="Times New Roman" w:hAnsi="Times New Roman"/>
          <w:sz w:val="28"/>
          <w:szCs w:val="28"/>
        </w:rPr>
        <w:t>1) выполнения жителями неоплачиваемых работ, не требующих специальной квалификации (подготовки объектов (дворовой территории) к началу работ, земляных работ, снятия старого оборудования, уборки мусора), и других работ (покраски оборудования, озеленения территории, посадки деревьев, охраны объект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я строительных материалов, техн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я благоприятных условий для работы подрядной организации, выполняющей работы, и для ее сотруд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финансового участия заинтересованных лиц в реализации мероприятий по благоустройству дворовых территорий в рамках минимального и дополнительного перечней работ по благоустройству может быть выражена в виде взноса в денежной форме в размере не менее 5 процентов от стоимости мероприятий по благоустройству дворовой территории.</w:t>
      </w:r>
    </w:p>
    <w:p>
      <w:pPr>
        <w:pStyle w:val="Normal"/>
        <w:rPr/>
      </w:pPr>
      <w:bookmarkStart w:id="17" w:name="sub_708"/>
      <w:bookmarkEnd w:id="17"/>
      <w:r>
        <w:rPr>
          <w:rFonts w:cs="Times New Roman" w:ascii="Times New Roman" w:hAnsi="Times New Roman"/>
          <w:sz w:val="28"/>
          <w:szCs w:val="28"/>
        </w:rPr>
        <w:t xml:space="preserve">8. В целях получения Субсидии глава муниципального образования представляет в Департамент заявку о перечислении Субсидии (далее – заявка) по форме, представленной в </w:t>
      </w:r>
      <w:hyperlink w:anchor="sub_77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и проект подписанного главой (главой администрации) муниципального образования Соглашения. Заявка регистрируется Департаментом в день поступления.</w:t>
      </w:r>
    </w:p>
    <w:p>
      <w:pPr>
        <w:pStyle w:val="Normal"/>
        <w:rPr/>
      </w:pPr>
      <w:bookmarkStart w:id="18" w:name="sub_708"/>
      <w:bookmarkStart w:id="19" w:name="sub_708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Одновременно с заявкой глава (глава администрации) муниципального образования представляет в Департамент письменное обязательство муниципального образования Орловской области о соблюдении обязательств, предусмотренных </w:t>
      </w:r>
      <w:hyperlink w:anchor="sub_70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ами 5</w:t>
        </w:r>
      </w:hyperlink>
      <w:r>
        <w:rPr>
          <w:rFonts w:cs="Times New Roman" w:ascii="Times New Roman" w:hAnsi="Times New Roman"/>
          <w:sz w:val="28"/>
          <w:szCs w:val="28"/>
        </w:rPr>
        <w:t>настоящих Правил.</w:t>
      </w:r>
    </w:p>
    <w:p>
      <w:pPr>
        <w:pStyle w:val="Normal"/>
        <w:rPr/>
      </w:pPr>
      <w:bookmarkStart w:id="20" w:name="sub_7082"/>
      <w:bookmarkStart w:id="21" w:name="sub_709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9. По результатам рассмотрения представленных муниципальным образованием Орловской области документов Департамент в течение 3 рабочих дней со дня регистрации заявки принимает решение о предоставлении Субсидии или об отказе в предоставлении Субсидии. В случае принятия решения об отказе в предоставлении Субсидии в письменном уведомлении указываются причины отказа в предоставлении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709"/>
      <w:bookmarkStart w:id="23" w:name="sub_710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10. Основаниями для отказа в предоставлении Субсидии являются:</w:t>
      </w:r>
    </w:p>
    <w:p>
      <w:pPr>
        <w:pStyle w:val="Normal"/>
        <w:rPr/>
      </w:pPr>
      <w:bookmarkStart w:id="24" w:name="sub_710"/>
      <w:bookmarkStart w:id="25" w:name="sub_7102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 xml:space="preserve">недоведение до Департамента лимитов бюджетных обязательств на очередной финансовый год на мероприятия, указанные в </w:t>
      </w:r>
      <w:hyperlink w:anchor="sub_70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Normal"/>
        <w:rPr/>
      </w:pPr>
      <w:bookmarkStart w:id="26" w:name="sub_7102"/>
      <w:bookmarkEnd w:id="26"/>
      <w:r>
        <w:rPr>
          <w:rFonts w:cs="Times New Roman" w:ascii="Times New Roman" w:hAnsi="Times New Roman"/>
          <w:sz w:val="28"/>
          <w:szCs w:val="28"/>
        </w:rPr>
        <w:t xml:space="preserve">некомплектность документов, установленных </w:t>
      </w:r>
      <w:hyperlink w:anchor="sub_70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едоставлении Субсидии принимается при отсутствии оснований, установленных </w:t>
      </w:r>
      <w:hyperlink w:anchor="sub_710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бзацами вторым - третьи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уведомлению о предоставлении Субсидии прилагается два экземпляра подписанного членом Правительства Орловской области – руководителем Департамента Согла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711"/>
      <w:bookmarkEnd w:id="27"/>
      <w:r>
        <w:rPr>
          <w:rFonts w:cs="Times New Roman" w:ascii="Times New Roman" w:hAnsi="Times New Roman"/>
          <w:sz w:val="28"/>
          <w:szCs w:val="28"/>
        </w:rPr>
        <w:t>11. Соглашение содержит следующие поло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sub_711"/>
      <w:bookmarkEnd w:id="28"/>
      <w:r>
        <w:rPr>
          <w:rFonts w:cs="Times New Roman" w:ascii="Times New Roman" w:hAnsi="Times New Roman"/>
          <w:sz w:val="28"/>
          <w:szCs w:val="28"/>
        </w:rPr>
        <w:t>1) размер Субсидии, порядок, условия и сроки ее перечисления и расходования, а также объем бюджетных ассигнований бюджета муниципального образования Орловской области на реализацию соответствующих расходных обязатель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значения показателя результативности использования Субсидии, установленного в соответствии с </w:t>
      </w:r>
      <w:hyperlink w:anchor="sub_77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и обязательства муниципального образования Орловской области по их дости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квизиты нормативного правового акта муниципального образования Орловской области, устанавливающего расходное обязательство муниципального образования Орловской области, на исполнение которого предоставляется Субсид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и и порядок представления отчетности об осуществлении расходов бюджета муниципального образования Орловской области, источником финансового обеспечения которых является Субсидия, а также о достижении значений показателей результативности использования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осуществления контроля за соблюдением муниципальным образованием Орловской области условий, установленных при предоставлении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ледствия недостижения муниципальным образованием Орловской области установленных значений показателей результативности использования Субсидии и несоблюдения графика выполнения мероприятий по благоустрой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нования приостановления и прекращения предоставления Субсид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тветственность сторон за нарушение условий Соглаш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) обязательства муниципального образования Орловской области – получателя Субсидий, в том числе предусмотренные </w:t>
      </w:r>
      <w:hyperlink w:anchor="sub_70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словия вступления в силу Согла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71111"/>
      <w:bookmarkEnd w:id="29"/>
      <w:r>
        <w:rPr>
          <w:rFonts w:cs="Times New Roman" w:ascii="Times New Roman" w:hAnsi="Times New Roman"/>
          <w:sz w:val="28"/>
          <w:szCs w:val="28"/>
        </w:rPr>
        <w:t>11) рекомендации муниципальным образованиям Орловской области обеспечить привлечение к выполнению работ по благоустройству дворовых территорий студенческих строительных отрядов.</w:t>
      </w:r>
    </w:p>
    <w:p>
      <w:pPr>
        <w:pStyle w:val="Normal"/>
        <w:rPr/>
      </w:pPr>
      <w:bookmarkStart w:id="30" w:name="sub_71111"/>
      <w:bookmarkStart w:id="31" w:name="sub_71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12. На основании заявок муниципальных образований Орловской области Департаментом в течение 2 рабочих дней со дня заключения Соглашения составляется сводная заявка на перечисление средств областного бюджета и направляется в Департамент финансов Орловской области.</w:t>
      </w:r>
    </w:p>
    <w:p>
      <w:pPr>
        <w:pStyle w:val="Normal"/>
        <w:rPr/>
      </w:pPr>
      <w:bookmarkStart w:id="32" w:name="sub_712"/>
      <w:bookmarkStart w:id="33" w:name="sub_713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3. Департамент финансов Орловской области перечисляет денежные средства на счет Департамента в течение 2 рабочих дней со дня получения сводной заявки в соответствии со сводной бюджетной росписью областного бюджета в пределах лимитов бюджетных обязательств на очередной финансовый год и кассового пл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4" w:name="sub_713"/>
      <w:bookmarkStart w:id="35" w:name="sub_714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4. Не позднее 5 рабочих дней со дня заключения Соглашения с органами местного самоуправления муниципальных образований Орловской области Департаментом осуществляется перечисление в полном объеме средств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6" w:name="sub_714"/>
      <w:bookmarkStart w:id="37" w:name="sub_715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15. Со дня заключения Соглашения муниципальное образование Орловской области до 5-го числа месяца, следующего за отчетным периодом, представляет в Департамент:</w:t>
      </w:r>
    </w:p>
    <w:p>
      <w:pPr>
        <w:pStyle w:val="Normal"/>
        <w:rPr/>
      </w:pPr>
      <w:bookmarkStart w:id="38" w:name="sub_715"/>
      <w:bookmarkEnd w:id="38"/>
      <w:r>
        <w:rPr>
          <w:rFonts w:cs="Times New Roman" w:ascii="Times New Roman" w:hAnsi="Times New Roman"/>
          <w:sz w:val="28"/>
          <w:szCs w:val="28"/>
        </w:rPr>
        <w:t xml:space="preserve">1) ежемесячно - отчет о достижении значений показателей результативности использования Субсидий по форме, представленной в </w:t>
      </w:r>
      <w:hyperlink w:anchor="sub_77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) ежемесячно - отчет о расходах муниципального образования Орловской области, в целях поддержки которых предоставляется Субсидия, по форме, представленной в </w:t>
      </w:r>
      <w:hyperlink w:anchor="sub_77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.</w:t>
      </w:r>
    </w:p>
    <w:p>
      <w:pPr>
        <w:pStyle w:val="Normal"/>
        <w:rPr/>
      </w:pPr>
      <w:bookmarkStart w:id="39" w:name="sub_716"/>
      <w:bookmarkEnd w:id="39"/>
      <w:r>
        <w:rPr>
          <w:rFonts w:cs="Times New Roman" w:ascii="Times New Roman" w:hAnsi="Times New Roman"/>
          <w:sz w:val="28"/>
          <w:szCs w:val="28"/>
        </w:rPr>
        <w:t xml:space="preserve">16. Показатели результативности использования Субсидий, предусмотренные </w:t>
      </w:r>
      <w:hyperlink w:anchor="sub_77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устанавливаются в отношении каждого муниципального образования Орловской области в Соглашении, с учетом обеспечения достижения соответствующих показателей по Российской Федерации.</w:t>
      </w:r>
    </w:p>
    <w:p>
      <w:pPr>
        <w:pStyle w:val="Normal"/>
        <w:rPr/>
      </w:pPr>
      <w:bookmarkStart w:id="40" w:name="sub_716"/>
      <w:bookmarkStart w:id="41" w:name="sub_717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 xml:space="preserve">17. Показателями результативности использования Субсидии является степень исполнения обязательств, в том числе предусмотренных </w:t>
      </w:r>
      <w:hyperlink w:anchor="sub_70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717"/>
      <w:bookmarkStart w:id="43" w:name="sub_718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18. Оценка эффективности использования Субсидии осуществляется путем сравнения значений показателей результативности использования Субсидии, установленных Соглашением, и значений показателей результативности использования Субсидии, фактически достигнутых по итогам завершения план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718"/>
      <w:bookmarkStart w:id="45" w:name="sub_719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19. Контроль за исполнением условий предоставления, использования Субсидии, а также за эффективностью ее расходования муниципальными образованиями Орловской области осуществляется Департаментом в соответствии с действующим законодательством.</w:t>
      </w:r>
    </w:p>
    <w:p>
      <w:pPr>
        <w:pStyle w:val="Normal"/>
        <w:rPr/>
      </w:pPr>
      <w:bookmarkStart w:id="46" w:name="sub_719"/>
      <w:bookmarkEnd w:id="46"/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ходом выполнения муниципальных программ и их координации, в том числе за ходом реализации конкретных мероприятий в рамках муниципальных программ, а также предварительного рассмотрения и согласования отчетов муниципальных образований - получателей Субсидии о реализации муниципальных программ </w:t>
      </w:r>
      <w:hyperlink r:id="rId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Орловской области от 28 февраля 2017 года № 94 «О межведомственной комиссии по обеспечению реализации приоритетного проекта «Формирование комфортной городской среды»  в Орловской области» создана межведомственная комиссия по обеспечению реализации приоритетного проекта «Формирование комфортной городской среды» в Орл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720"/>
      <w:bookmarkEnd w:id="47"/>
      <w:r>
        <w:rPr>
          <w:rFonts w:cs="Times New Roman" w:ascii="Times New Roman" w:hAnsi="Times New Roman"/>
          <w:sz w:val="28"/>
          <w:szCs w:val="28"/>
        </w:rPr>
        <w:t>20. Департамент, а также органы государственного финансового контроля осуществляют проверку соблюдения условий, целей и порядка предоставления Субсидий.</w:t>
      </w:r>
    </w:p>
    <w:p>
      <w:pPr>
        <w:pStyle w:val="Normal"/>
        <w:rPr/>
      </w:pPr>
      <w:bookmarkStart w:id="48" w:name="sub_720"/>
      <w:bookmarkStart w:id="49" w:name="sub_72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21. Ответственность за нецелевое использование предоставленных Субсидий, недостоверность сведений, содержащихся в документах, представленных муниципальными образованиями Орловской области –  получателями Субсидии, несут главы (главы администрации) муниципального образования в соответствии с настоящими Правилами, а также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721"/>
      <w:bookmarkStart w:id="51" w:name="sub_72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22. Приостановление и прекращение предоставления Субсидии осуществляется по решению Департамента, который направляет соответствующее уведомление муниципальному образованию Орл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722"/>
      <w:bookmarkStart w:id="53" w:name="sub_723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23. Основаниями для приостановления предоставления Субсиди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723"/>
      <w:bookmarkEnd w:id="54"/>
      <w:r>
        <w:rPr>
          <w:rFonts w:cs="Times New Roman" w:ascii="Times New Roman" w:hAnsi="Times New Roman"/>
          <w:sz w:val="28"/>
          <w:szCs w:val="28"/>
        </w:rPr>
        <w:t>1) невыполнение условий Соглаш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 факта нецелевого использования субсид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) непредставление отчетных документов, установленных </w:t>
      </w:r>
      <w:hyperlink w:anchor="sub_71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ом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rPr/>
      </w:pPr>
      <w:bookmarkStart w:id="55" w:name="sub_724"/>
      <w:bookmarkEnd w:id="55"/>
      <w:r>
        <w:rPr>
          <w:rFonts w:cs="Times New Roman" w:ascii="Times New Roman" w:hAnsi="Times New Roman"/>
          <w:sz w:val="28"/>
          <w:szCs w:val="28"/>
        </w:rPr>
        <w:t xml:space="preserve">24. В течение 10 рабочих дней со дня выявления оснований, указанных в </w:t>
      </w:r>
      <w:hyperlink w:anchor="sub_72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Департамент направляет муниципальному образованию Орловской области подписанное членом Правительства Орловской области – руководителем Департамента уведомление о приостановлении предоставления Субсидии (далее – уведомление о приостановлен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724"/>
      <w:bookmarkEnd w:id="56"/>
      <w:r>
        <w:rPr>
          <w:rFonts w:cs="Times New Roman" w:ascii="Times New Roman" w:hAnsi="Times New Roman"/>
          <w:sz w:val="28"/>
          <w:szCs w:val="28"/>
        </w:rPr>
        <w:t>В уведомлении о приостановлении в обязательном порядке указываются основания приостановления предоставления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7243"/>
      <w:bookmarkEnd w:id="57"/>
      <w:r>
        <w:rPr>
          <w:rFonts w:cs="Times New Roman" w:ascii="Times New Roman" w:hAnsi="Times New Roman"/>
          <w:sz w:val="28"/>
          <w:szCs w:val="28"/>
        </w:rPr>
        <w:t>Муниципальные образования Орловской области представляют документы, подтверждающие устранение причин, послуживших основанием для направления уведомления о приостановлении, в срок не позднее 10 рабочих дней со дня получения такого уведом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7243"/>
      <w:bookmarkEnd w:id="58"/>
      <w:r>
        <w:rPr>
          <w:rFonts w:cs="Times New Roman" w:ascii="Times New Roman" w:hAnsi="Times New Roman"/>
          <w:sz w:val="28"/>
          <w:szCs w:val="28"/>
        </w:rPr>
        <w:t>Предоставление Субсидии возобновляется в случае устранения причин, послуживших основанием для направления уведомления о приостановлении, после представления муниципальным образованием Орловской области в Департамент документов, подтверждающих факт их устра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725"/>
      <w:bookmarkEnd w:id="59"/>
      <w:r>
        <w:rPr>
          <w:rFonts w:cs="Times New Roman" w:ascii="Times New Roman" w:hAnsi="Times New Roman"/>
          <w:sz w:val="28"/>
          <w:szCs w:val="28"/>
        </w:rPr>
        <w:t>25. Основаниями для прекращения предоставления Субсиди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0" w:name="sub_725"/>
      <w:bookmarkEnd w:id="60"/>
      <w:r>
        <w:rPr>
          <w:rFonts w:cs="Times New Roman" w:ascii="Times New Roman" w:hAnsi="Times New Roman"/>
          <w:sz w:val="28"/>
          <w:szCs w:val="28"/>
        </w:rPr>
        <w:t>1) получение Департаментом письменного уведомления муниципального образования Орловской области о прекращении потребности в Субсидии;</w:t>
      </w:r>
    </w:p>
    <w:p>
      <w:pPr>
        <w:pStyle w:val="Normal"/>
        <w:rPr/>
      </w:pPr>
      <w:bookmarkStart w:id="61" w:name="sub_7253"/>
      <w:bookmarkEnd w:id="61"/>
      <w:r>
        <w:rPr>
          <w:rFonts w:cs="Times New Roman" w:ascii="Times New Roman" w:hAnsi="Times New Roman"/>
          <w:sz w:val="28"/>
          <w:szCs w:val="28"/>
        </w:rPr>
        <w:t xml:space="preserve">2) непредставление документов, подтверждающих устранение причин, послуживших основанием для направления уведомления о приостановлении, в срок, указанный в </w:t>
      </w:r>
      <w:hyperlink w:anchor="sub_724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бзаце третьем пункта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rPr/>
      </w:pPr>
      <w:bookmarkStart w:id="62" w:name="sub_7253"/>
      <w:bookmarkEnd w:id="62"/>
      <w:r>
        <w:rPr>
          <w:rFonts w:cs="Times New Roman" w:ascii="Times New Roman" w:hAnsi="Times New Roman"/>
          <w:sz w:val="28"/>
          <w:szCs w:val="28"/>
        </w:rPr>
        <w:t>В течение 10 рабочих дней со дня возникновения оснований, указанных в настоящем пункте, Департамент направляет муниципальному образованию Орловской области подписанное членом Правительства Орловской области – руководителем Департамента уведомление о прекращении предоставления Субсид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кращении предоставления Субсидии по основанию, указанному в </w:t>
      </w:r>
      <w:hyperlink w:anchor="sub_725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бзаце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ранее перечисленная Субсидия подлежит возврату в срок, не превышающий 10 рабочих дней со дня получения муниципальным образованием Орловской области соответствующего уведомления. В случае невозврата полученной Субсидии в указанный срок Субсидия взыскивается Департаментом в соответствии с законодательством Российской Федерации.</w:t>
      </w:r>
    </w:p>
    <w:p>
      <w:pPr>
        <w:pStyle w:val="Normal"/>
        <w:rPr/>
      </w:pPr>
      <w:bookmarkStart w:id="63" w:name="sub_726"/>
      <w:bookmarkEnd w:id="63"/>
      <w:r>
        <w:rPr>
          <w:rFonts w:cs="Times New Roman" w:ascii="Times New Roman" w:hAnsi="Times New Roman"/>
          <w:sz w:val="28"/>
          <w:szCs w:val="28"/>
        </w:rPr>
        <w:t xml:space="preserve">26. В случае если муниципальным образованием Орловской области по состоянию на 1 декабря текущего года допущены нарушения обязательств, предусмотренных Соглашением в соответствии с </w:t>
      </w:r>
      <w:hyperlink w:anchor="sub_70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последеющем году указанные нарушения не устранены, объем средств, подлежащий возврату из бюджета муниципального образования Орловской области в областной бюджет в срок до 1 июняследующего  года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4" w:name="sub_726"/>
      <w:bookmarkStart w:id="65" w:name="sub_726"/>
      <w:bookmarkEnd w:id="6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18055" cy="24765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мер Субсидии, предоставленной бюджету муниципа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" cy="20002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щее количество показателей результативности использования Субсид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" cy="20002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эффициент возврата Субсидии.</w:t>
      </w:r>
    </w:p>
    <w:p>
      <w:pPr>
        <w:pStyle w:val="Normal"/>
        <w:rPr/>
      </w:pPr>
      <w:bookmarkStart w:id="66" w:name="sub_727"/>
      <w:bookmarkEnd w:id="66"/>
      <w:r>
        <w:rPr>
          <w:rFonts w:cs="Times New Roman" w:ascii="Times New Roman" w:hAnsi="Times New Roman"/>
          <w:sz w:val="28"/>
          <w:szCs w:val="28"/>
        </w:rPr>
        <w:t>27. При расчете объема средств, подлежащих возврату из бюджета муниципального образования Орловской области в областной бюджет, в размере Субсидии, предоставленной бюджету муниципального образования Орловской области в отчетном финансовом году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не учитывается размер остатка Субсидии, не использованного по состоянию на 1 января текущего финансового года, потребность в котором не подтверждена главным администратором доходов областного бюджета, осуществляющим администрирование доходов областного бюджета от возврата остатков Субсид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727"/>
      <w:bookmarkStart w:id="68" w:name="sub_728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28. Коэффициент возврата субсидии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9" w:name="sub_728"/>
      <w:bookmarkStart w:id="70" w:name="sub_728"/>
      <w:bookmarkEnd w:id="7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3290" cy="22860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729"/>
      <w:bookmarkEnd w:id="71"/>
      <w:r>
        <w:rPr>
          <w:rFonts w:cs="Times New Roman" w:ascii="Times New Roman" w:hAnsi="Times New Roman"/>
          <w:sz w:val="28"/>
          <w:szCs w:val="28"/>
        </w:rPr>
        <w:t>29. Индекс, отражающий уровень недостижения i-го показателя результативности использования Субсидии,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2" w:name="sub_729"/>
      <w:bookmarkStart w:id="73" w:name="sub_729"/>
      <w:bookmarkEnd w:id="7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0890" cy="22860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228600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лановое значение i-го показателя результативности использования Субсидии, установленное Соглашением в соответствии с </w:t>
      </w:r>
      <w:hyperlink w:anchor="sub_77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.</w:t>
      </w:r>
    </w:p>
    <w:p>
      <w:pPr>
        <w:pStyle w:val="Normal"/>
        <w:rPr/>
      </w:pPr>
      <w:bookmarkStart w:id="74" w:name="sub_7299"/>
      <w:bookmarkEnd w:id="74"/>
      <w:r>
        <w:rPr>
          <w:rFonts w:cs="Times New Roman" w:ascii="Times New Roman" w:hAnsi="Times New Roman"/>
          <w:sz w:val="28"/>
          <w:szCs w:val="28"/>
        </w:rPr>
        <w:t>30. В случае невыполнения муниципальным образованием Орловской области – получателем Субсидии условия обеспечения софинансирования мероприятий муниципальной программы на текущий год, непредставления заявки на получение Субсидии указанная Субсидия по решению Департамента перераспределяется с предельным сроком принятия такового решения не позднее 15 июня текуще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5" w:name="sub_7299"/>
      <w:bookmarkEnd w:id="75"/>
      <w:r>
        <w:rPr>
          <w:rFonts w:cs="Times New Roman" w:ascii="Times New Roman" w:hAnsi="Times New Roman"/>
          <w:sz w:val="28"/>
          <w:szCs w:val="28"/>
        </w:rPr>
        <w:t>Высвобождаемые средства Субсидии подлежат перераспределению между иными муниципальными образованиями Орловской области - получателями Субсидии пропорционально полученной в соответствии с настоящими Правилами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730"/>
      <w:bookmarkEnd w:id="76"/>
      <w:r>
        <w:rPr>
          <w:rFonts w:cs="Times New Roman" w:ascii="Times New Roman" w:hAnsi="Times New Roman"/>
          <w:sz w:val="28"/>
          <w:szCs w:val="28"/>
        </w:rPr>
        <w:t>31. Остаток неиспользованных средств Субсидии по итогам года подлежит возврату в областной бюджет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7" w:name="sub_730"/>
      <w:bookmarkStart w:id="78" w:name="sub_732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32. В случае выявления в результате проведения проверок фактов представления муниципальным образованием Орловской области – получателем Субсидии недостоверных отчетов Субсидия из областного бюджета подлежит возврату в областной бюджет в полном объеме независимо от степени достижения показателей результативности использования такой Субсидии.</w:t>
      </w:r>
      <w:r>
        <w:br w:type="page"/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79" w:name="sub_732"/>
      <w:bookmarkStart w:id="80" w:name="sub_771"/>
      <w:bookmarkEnd w:id="79"/>
      <w:bookmarkEnd w:id="8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  <w:br/>
        <w:t xml:space="preserve">к 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авилам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доставления и распределения</w:t>
        <w:br/>
        <w:t>субсидий из областного бюджета бюджетам</w:t>
        <w:br/>
        <w:t>муниципальных образований Орловской области</w:t>
        <w:br/>
        <w:t>на поддержку муниципальных программ</w:t>
        <w:br/>
        <w:t>формирования современной городской среды</w:t>
        <w:br/>
        <w:t>на 2018-2022 годы в государственной программы</w:t>
        <w:br/>
        <w:t>Орловской области «Формирование современной</w:t>
        <w:br/>
        <w:t>городской среды на территории Орловской области на 2018 – 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1" w:name="sub_771"/>
      <w:bookmarkStart w:id="82" w:name="sub_771"/>
      <w:bookmarkEnd w:id="82"/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е</w:t>
        <w:br/>
        <w:t>субсидий, предоставляемых в ________________ году из областного бюджета бюджетам муниципальных образований Орловской области на поддержку муниципальных программ формирования современной городской сре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3769"/>
        <w:gridCol w:w="3594"/>
        <w:gridCol w:w="29"/>
      </w:tblGrid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Орловской области – получатель субсидии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финансирование мероприятий по благоустройству дворовых территорий многоквартирных домов, тыс. руб.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финансирование иных мероприятий по благоустройству,предусмотренных муниципальной программой, в том числе благоустройство не менее одной общественной территории, отобранной с учетом результатов общественного обсуждения, тыс. руб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3" w:name="sub_772"/>
      <w:bookmarkStart w:id="84" w:name="sub_772"/>
      <w:bookmarkEnd w:id="84"/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  <w:br/>
        <w:t xml:space="preserve">к 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авилам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доставления и распределения</w:t>
        <w:br/>
        <w:t>субсидий из областного бюджета бюджетам</w:t>
        <w:br/>
        <w:t>муниципальных образований Орловской области</w:t>
        <w:br/>
        <w:t>на поддержку муниципальных программ</w:t>
        <w:br/>
        <w:t>формирования современной городской среды</w:t>
        <w:br/>
        <w:t>на 2018-2022 годы в рамках государственной программы</w:t>
        <w:br/>
        <w:t>Орловской области «Формирование современной</w:t>
        <w:br/>
        <w:t>городской среды на территории Орловской области на 2018 – 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5" w:name="sub_772"/>
      <w:bookmarkStart w:id="86" w:name="sub_772"/>
      <w:bookmarkEnd w:id="86"/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</w:t>
        <w:br/>
        <w:t>результативности использования субсидии из областного бюджета бюджетам муниципальных образований Орловской области на поддержку муниципальных программ формирования современной городской среды __________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8"/>
        <w:gridCol w:w="1707"/>
        <w:gridCol w:w="2283"/>
        <w:gridCol w:w="177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  <w:bookmarkStart w:id="87" w:name="sub_773"/>
      <w:bookmarkStart w:id="88" w:name="sub_773"/>
      <w:bookmarkEnd w:id="88"/>
      <w:r>
        <w:br w:type="page"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3</w:t>
        <w:br/>
        <w:t xml:space="preserve">к 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авилам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доставления и распределения</w:t>
        <w:br/>
        <w:t>субсидий из областного бюджета бюджетам</w:t>
        <w:br/>
        <w:t>муниципальных образований Орловской области</w:t>
        <w:br/>
        <w:t>на поддержку муниципальных программ</w:t>
        <w:br/>
        <w:t>формирования современной городской среды</w:t>
        <w:br/>
        <w:t>на 2018-2022 годы в рамках государственной программы</w:t>
        <w:br/>
        <w:t>Орловской области «Формирование современной</w:t>
        <w:br/>
        <w:t>городской среды на территории Орловской областина 2018 – 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9" w:name="sub_773"/>
      <w:bookmarkStart w:id="90" w:name="sub_773"/>
      <w:bookmarkEnd w:id="90"/>
    </w:p>
    <w:p>
      <w:pPr>
        <w:pStyle w:val="Style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Заявка</w:t>
      </w:r>
    </w:p>
    <w:p>
      <w:pPr>
        <w:pStyle w:val="Style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</w:t>
      </w:r>
    </w:p>
    <w:p>
      <w:pPr>
        <w:pStyle w:val="Style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(наименование высшего должностного лица</w:t>
      </w:r>
    </w:p>
    <w:p>
      <w:pPr>
        <w:pStyle w:val="Style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 Орловской обла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речислении  в  _________  году средств  субсидии из областного бюджета  на</w:t>
      </w:r>
    </w:p>
    <w:p>
      <w:pPr>
        <w:pStyle w:val="Style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 муниципальной  программы  формирования  современной  городской</w:t>
      </w:r>
    </w:p>
    <w:p>
      <w:pPr>
        <w:pStyle w:val="Style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 бюджету</w:t>
      </w:r>
    </w:p>
    <w:p>
      <w:pPr>
        <w:pStyle w:val="Style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396"/>
        <w:gridCol w:w="2363"/>
        <w:gridCol w:w="2430"/>
      </w:tblGrid>
      <w:tr>
        <w:trPr/>
        <w:tc>
          <w:tcPr>
            <w:tcW w:w="9743" w:type="dxa"/>
            <w:gridSpan w:val="4"/>
            <w:tcBorders>
              <w:bottom w:val="single" w:sz="4" w:space="0" w:color="000000"/>
            </w:tcBorders>
          </w:tcPr>
          <w:p>
            <w:pPr>
              <w:pStyle w:val="Style5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 рублей)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направление на поддержку мероприятий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убсидии (необходимый размер средств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ое обязательств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озникновения денежных обязательств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Письменное  обязательство  главы (главы администрации)</w:t>
      </w:r>
    </w:p>
    <w:p>
      <w:pPr>
        <w:pStyle w:val="Style59"/>
        <w:rPr/>
      </w:pPr>
      <w:r>
        <w:rPr>
          <w:rFonts w:cs="Times New Roman" w:ascii="Times New Roman" w:hAnsi="Times New Roman"/>
        </w:rPr>
        <w:t>муниципального образования ___________________________________________   на ________ л.</w:t>
      </w:r>
    </w:p>
    <w:p>
      <w:pPr>
        <w:pStyle w:val="Style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образования Орловской област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 __________________ </w:t>
      </w:r>
    </w:p>
    <w:p>
      <w:pPr>
        <w:pStyle w:val="Style59"/>
        <w:rPr/>
      </w:pPr>
      <w:r>
        <w:rPr>
          <w:rFonts w:cs="Times New Roman" w:ascii="Times New Roman" w:hAnsi="Times New Roman"/>
        </w:rPr>
        <w:t>Главамуниципального образования (Ф. И. О.)                 (подпись)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</w:r>
      <w:bookmarkStart w:id="91" w:name="sub_776"/>
      <w:bookmarkStart w:id="92" w:name="sub_776"/>
      <w:bookmarkEnd w:id="92"/>
      <w:r>
        <w:br w:type="page"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4</w:t>
        <w:br/>
        <w:t xml:space="preserve">к 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авилам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доставления и распределения</w:t>
        <w:br/>
        <w:t>субсидий из областного бюджета бюджетам</w:t>
        <w:br/>
        <w:t>муниципальных образований Орловской области</w:t>
        <w:br/>
        <w:t>на поддержку муниципальных программ</w:t>
        <w:br/>
        <w:t>формирования современной городской среды</w:t>
        <w:br/>
        <w:t>на 2018-2022 годы в рамках государственной программы</w:t>
        <w:br/>
        <w:t>Орловской области «Формирование современной</w:t>
        <w:br/>
        <w:t>городской среды на территории Орловской областина 2018 – 2022 годы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3" w:name="sub_776"/>
      <w:bookmarkStart w:id="94" w:name="sub_776"/>
      <w:bookmarkEnd w:id="94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</w:t>
        <w:br/>
        <w:t>о достижении значений показателей результативности использования субсидии из областного бюджета бюджету муниципального образования Орловской области на поддержку муниципальной программы формирования современной городской сре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 ______________ 20_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344"/>
        <w:gridCol w:w="1333"/>
        <w:gridCol w:w="1480"/>
        <w:gridCol w:w="1789"/>
        <w:gridCol w:w="1401"/>
        <w:gridCol w:w="112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результатив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 показателя результатив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по состоянию на отчетную да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отклонения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Style59"/>
        <w:rPr/>
      </w:pPr>
      <w:r>
        <w:rPr>
          <w:rFonts w:cs="Times New Roman" w:ascii="Times New Roman" w:hAnsi="Times New Roman"/>
          <w:sz w:val="28"/>
          <w:szCs w:val="28"/>
        </w:rPr>
        <w:t>образования ___________________    __________________________________</w:t>
      </w:r>
    </w:p>
    <w:p>
      <w:pPr>
        <w:pStyle w:val="Style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Style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9"/>
        <w:rPr/>
      </w:pPr>
      <w:r>
        <w:rPr>
          <w:rFonts w:cs="Times New Roman" w:ascii="Times New Roman" w:hAnsi="Times New Roman"/>
          <w:sz w:val="28"/>
          <w:szCs w:val="28"/>
        </w:rPr>
        <w:t>Исполнитель __________________   ____________________________________</w:t>
      </w:r>
    </w:p>
    <w:p>
      <w:pPr>
        <w:pStyle w:val="Style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95" w:name="sub_777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5</w:t>
        <w:br/>
      </w:r>
      <w:bookmarkEnd w:id="95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авилам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доставления и распределения</w:t>
        <w:br/>
        <w:t>субсидий из областного бюджета бюджетам</w:t>
        <w:br/>
        <w:t>муниципальных образований Орловской области</w:t>
        <w:br/>
        <w:t>на поддержку муниципальных программ</w:t>
        <w:br/>
        <w:t>формирования современной городской среды</w:t>
        <w:br/>
        <w:t>на 2018-2022 годы в рамках государственной программы</w:t>
        <w:br/>
        <w:t>Орловской области «Формирование современной</w:t>
        <w:br/>
        <w:t>городской среды на территории Орловской областина 2018 – 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тчет</w:t>
      </w:r>
    </w:p>
    <w:p>
      <w:pPr>
        <w:pStyle w:val="Style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 расходах _____________________________________________</w:t>
      </w:r>
    </w:p>
    <w:p>
      <w:pPr>
        <w:pStyle w:val="Style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(бюджет муниципального образования Орловской области)</w:t>
      </w:r>
    </w:p>
    <w:p>
      <w:pPr>
        <w:pStyle w:val="Style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в целях поддержки, которых предоставляется Субсидия</w:t>
      </w:r>
    </w:p>
    <w:p>
      <w:pPr>
        <w:pStyle w:val="Style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о состоянию на __ ______________ 20__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155"/>
        <w:gridCol w:w="1350"/>
        <w:gridCol w:w="1109"/>
        <w:gridCol w:w="1084"/>
        <w:gridCol w:w="1102"/>
        <w:gridCol w:w="1212"/>
        <w:gridCol w:w="1431"/>
        <w:gridCol w:w="1075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асходов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средств на реализацию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поступило в бюджет муниципального образования из областного бюджета по состоянию на отчетную дату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использовано средств на отчетную дату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по состоянию на отчетную дату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(уполномоченное лицо) _______________ ______________________</w:t>
      </w:r>
    </w:p>
    <w:p>
      <w:pPr>
        <w:pStyle w:val="Style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 ________________ "___"_________ 20__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100" w:right="80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8">
    <w:name w:val="Замещающий текст"/>
    <w:basedOn w:val="Style10"/>
    <w:qFormat/>
    <w:rPr>
      <w:color w:val="808080"/>
    </w:rPr>
  </w:style>
  <w:style w:type="character" w:styleId="Style29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garantf1://71509392.0" TargetMode="External"/><Relationship Id="rId8" Type="http://schemas.openxmlformats.org/officeDocument/2006/relationships/hyperlink" Target="garantf1://71509392.0" TargetMode="External"/><Relationship Id="rId9" Type="http://schemas.openxmlformats.org/officeDocument/2006/relationships/hyperlink" Target="garantf1://44956494.0" TargetMode="External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21:00Z</dcterms:created>
  <dc:creator>НПП "Гарант-Сервис"</dc:creator>
  <dc:description>Документ экспортирован из системы ГАРАНТ</dc:description>
  <dc:language>en-US</dc:language>
  <cp:lastModifiedBy>kin</cp:lastModifiedBy>
  <dcterms:modified xsi:type="dcterms:W3CDTF">2017-06-30T06:21:00Z</dcterms:modified>
  <cp:revision>2</cp:revision>
  <dc:subject/>
  <dc:title/>
</cp:coreProperties>
</file>