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firstLine="709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widowControl w:val="false"/>
        <w:ind w:firstLine="709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оект постановления Правительства Орловской области</w:t>
      </w:r>
    </w:p>
    <w:p>
      <w:pPr>
        <w:pStyle w:val="Normal"/>
        <w:widowControl w:val="false"/>
        <w:ind w:firstLine="709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widowControl w:val="false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2"/>
      </w:tblGrid>
      <w:tr>
        <w:trPr/>
        <w:tc>
          <w:tcPr>
            <w:tcW w:w="9462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 утверждении государственной программы Орловской области «Формирование современной городской среды на территории </w:t>
              <w:br/>
              <w:t xml:space="preserve">Орловской области на 2018 – 2022 годы»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ях повышения качества и комфорта городской среды </w:t>
        <w:br/>
        <w:t xml:space="preserve">на территории Орловской области Правительство Орловской области </w:t>
        <w:br/>
        <w:t>п о с т а н о в л я е т: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1"/>
        </w:numPr>
        <w:ind w:left="0" w:firstLine="709"/>
        <w:jc w:val="both"/>
        <w:rPr/>
      </w:pPr>
      <w:r>
        <w:rPr>
          <w:sz w:val="28"/>
          <w:szCs w:val="28"/>
        </w:rPr>
        <w:t>Утвердить прилагаемую государственную программу Орловской области «Формирование современной городской среды на территории Орловской области на 2018 – 2022 годы».</w:t>
      </w:r>
    </w:p>
    <w:p>
      <w:pPr>
        <w:pStyle w:val="ConsPlusNormal"/>
        <w:numPr>
          <w:ilvl w:val="0"/>
          <w:numId w:val="1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епартаменту финансов Орловской области обеспечить финансирование расходов на реализацию мероприятий государственной программы Орловской области «Формирование современной городской среды на территории Орловской области» в пределах средств, предусмотренных Законом Орловской области от 6 декабря 2016 года </w:t>
        <w:br/>
        <w:t xml:space="preserve">№ 2054-ОЗ «Об областном бюджете на 2017 год и на плановый период </w:t>
        <w:br/>
        <w:t>2018 и 2019 годов».</w:t>
      </w:r>
    </w:p>
    <w:p>
      <w:pPr>
        <w:pStyle w:val="ConsPlusNormal"/>
        <w:numPr>
          <w:ilvl w:val="0"/>
          <w:numId w:val="1"/>
        </w:numPr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нтроль за исполнением постановления возложить на первого заместителя Председателя Правительства Орловской области                                А. В. Мишанова.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74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580"/>
      </w:tblGrid>
      <w:tr>
        <w:trPr/>
        <w:tc>
          <w:tcPr>
            <w:tcW w:w="3794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Правительства Орловской области</w:t>
            </w:r>
          </w:p>
        </w:tc>
        <w:tc>
          <w:tcPr>
            <w:tcW w:w="55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5526" w:leader="none"/>
              </w:tabs>
              <w:autoSpaceDE w:val="false"/>
              <w:snapToGrid w:val="false"/>
              <w:ind w:firstLine="709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526" w:leader="none"/>
              </w:tabs>
              <w:autoSpaceDE w:val="false"/>
              <w:ind w:firstLine="709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. В. Потомский</w:t>
            </w:r>
          </w:p>
        </w:tc>
      </w:tr>
    </w:tbl>
    <w:p>
      <w:pPr>
        <w:pStyle w:val="ConsPlus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6T14:36:00Z</dcterms:created>
  <dc:creator>user</dc:creator>
  <dc:description/>
  <cp:keywords/>
  <dc:language>en-US</dc:language>
  <cp:lastModifiedBy>ЖКХ</cp:lastModifiedBy>
  <cp:lastPrinted>2017-03-09T15:56:00Z</cp:lastPrinted>
  <dcterms:modified xsi:type="dcterms:W3CDTF">2017-06-29T14:09:00Z</dcterms:modified>
  <cp:revision>38</cp:revision>
  <dc:subject/>
  <dc:title>Проект постановления Правительства Орловской области</dc:title>
</cp:coreProperties>
</file>