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6707"/>
      </w:tblGrid>
      <w:tr>
        <w:trPr>
          <w:trHeight w:val="725" w:hRule="atLeast"/>
        </w:trPr>
        <w:tc>
          <w:tcPr>
            <w:tcW w:w="7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Par2096"/>
            <w:bookmarkStart w:id="1" w:name="Par2096"/>
            <w:bookmarkEnd w:id="1"/>
          </w:p>
        </w:tc>
        <w:tc>
          <w:tcPr>
            <w:tcW w:w="67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 Орл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Формирование современной городской сред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Орловской области на 2018 – 2022 годы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ar2101"/>
      <w:bookmarkEnd w:id="2"/>
      <w:r>
        <w:rPr>
          <w:sz w:val="28"/>
          <w:szCs w:val="28"/>
        </w:rPr>
        <w:t>Ресурсное обеспечение и прогнозная (справочная) оценка расходов федерального и областного бюджетов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бюджетов государственных внебюджетных фондов, бюджетов муниципальных образований, внебюджетных источник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ализацию целей государственной программы </w:t>
      </w:r>
    </w:p>
    <w:p>
      <w:pPr>
        <w:pStyle w:val="Normal"/>
        <w:widowControl w:val="false"/>
        <w:autoSpaceDE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2581"/>
        <w:gridCol w:w="1966"/>
        <w:gridCol w:w="1824"/>
        <w:gridCol w:w="1474"/>
        <w:gridCol w:w="1324"/>
        <w:gridCol w:w="1306"/>
        <w:gridCol w:w="1344"/>
        <w:gridCol w:w="1264"/>
      </w:tblGrid>
      <w:tr>
        <w:trPr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программы, подпрограммы государственной программы,  ведомственной целевой программы, основного мероприятия подпрограмм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</w:t>
            </w:r>
          </w:p>
        </w:tc>
      </w:tr>
      <w:tr>
        <w:trPr>
          <w:trHeight w:val="2415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29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ирование современной городской среды на территории Орловской области на 2018 – 2022 годы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42106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421,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21,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21,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21,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21,20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50 000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юджеты муниципальных образований 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106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 421,200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 421,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 421,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 421,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 421,20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дворовых территорий многоквартирных домов муниципальных образований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53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375000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25000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образований </w:t>
              <w:br/>
              <w:t>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21053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1.1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многоквартирных домов муниципальных образова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53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375000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25000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образований </w:t>
              <w:br/>
              <w:t>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21053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1.2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лечение граждан и организаций в реализацию мероприятий по благоустройству дворовых территорий многоквартирных домов муниципальных образований посредством финансового участия заинтересованных лиц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68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образований </w:t>
              <w:br/>
              <w:t>и городских округ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362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1.3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граждан и организаций в реализацию мероприятий по благоустройству дворовых территорий многоквартирных домов муниципальных образований, посредством трудового участия заинтересованных ли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1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2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421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ний 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188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1.4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благоустройства направленные на формирование доступной среды для инвалидов  (установка пандусов, оборудование парковочных мест для инвалидов, применение визуальных, тактильных и звуковых средств ориентации, и ино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2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421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ний 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1.5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жителей муниципальных образований к участию в принятии решений по определению мероприятий и реализации проектов благоустрой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    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образований </w:t>
              <w:br/>
              <w:t>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2"/>
                <w:szCs w:val="20"/>
              </w:rPr>
            </w:pPr>
            <w:r>
              <w:rPr>
                <w:spacing w:val="-8"/>
                <w:sz w:val="22"/>
                <w:szCs w:val="20"/>
              </w:rPr>
              <w:t>Подпрограмма 2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2"/>
                <w:szCs w:val="20"/>
              </w:rPr>
            </w:pPr>
            <w:r>
              <w:rPr>
                <w:spacing w:val="-8"/>
                <w:sz w:val="22"/>
                <w:szCs w:val="20"/>
              </w:rPr>
              <w:t xml:space="preserve"> </w:t>
            </w:r>
            <w:r>
              <w:rPr>
                <w:spacing w:val="-8"/>
                <w:sz w:val="22"/>
                <w:szCs w:val="20"/>
              </w:rPr>
              <w:t>«Благоустройство территорий муниципальных образований соответствующего функционального назначения (площадей, набережных, улиц, пешеходных зон, скверов, парков и так далее) и иных территорий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53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</w:tr>
      <w:tr>
        <w:trPr>
          <w:trHeight w:val="25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375000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</w:tr>
      <w:tr>
        <w:trPr>
          <w:trHeight w:val="276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25000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</w:tr>
      <w:tr>
        <w:trPr>
          <w:trHeight w:val="268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образований </w:t>
              <w:br/>
              <w:t>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21053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</w:tr>
      <w:tr>
        <w:trPr>
          <w:trHeight w:val="362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щественных территорий муниципальных образова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53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0,600</w:t>
            </w:r>
          </w:p>
        </w:tc>
      </w:tr>
      <w:tr>
        <w:trPr>
          <w:trHeight w:val="21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375000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0</w:t>
            </w:r>
          </w:p>
        </w:tc>
      </w:tr>
      <w:tr>
        <w:trPr>
          <w:trHeight w:val="22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25000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000,000</w:t>
            </w:r>
          </w:p>
        </w:tc>
      </w:tr>
      <w:tr>
        <w:trPr>
          <w:trHeight w:val="421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ний 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21053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4210,60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2.</w:t>
            </w:r>
          </w:p>
          <w:p>
            <w:pPr>
              <w:pStyle w:val="ConsPlusCell"/>
              <w:widowControl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благоустройства направленные на формирование доступной среды для инвалидов  (установка пандусов, оборудование парковочных мест для инвалидов, применение визуальных, тактильных и звуковых средств ориентации, оборудование доступных для инвалидов мест отдыха на территориях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образований </w:t>
              <w:br/>
              <w:t>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1126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ального назначения, и ино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3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68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образований </w:t>
              <w:br/>
              <w:t>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362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4. 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«визуального мусора» на объектах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1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224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421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ний 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5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уровня благоустройства индивидуальных жилых домов и земельных участков, предоставленных для их раз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ний 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6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ний 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7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подлежащих созданию (восстановлению, реконструкции) объектов централизованной (нецентрализованной) систем холодного водоснабжения сельских населенных пунктов (определяемый уполномоченным органом местного самоуправления сельского посе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муниципаль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ний и городских округ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720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2019, 2020, 2021, 2022 годам, а также по итоговой сумме объем средств будет уточняться в соответствии с принятыми и отраженными в федеральном бюджете в установленном порядке решениями о финансировании государственной программ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Здесь и далее по 2019, 2020, 2021, 2022 годам, а также по итоговой сумме объем средств будет уточняться в соответствии с принятыми и отраженными в федеральном, региональном, местных бюджетах в установленном порядке решениями о финансировании государственной программ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2019, 2020, 2021, 2022 годам, а также по итоговой сумме объем средств будет уточняться в соответствии с принятыми и отраженными в федеральном, региональном, местных бюджетах в установленном порядке решениями о финансировании государственной программы, но не менее 5 % от общей суммы затрат на реализацию мероприятий государственной программы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29:00Z</dcterms:created>
  <dc:creator>ЖКХ</dc:creator>
  <dc:description/>
  <cp:keywords/>
  <dc:language>en-US</dc:language>
  <cp:lastModifiedBy>ЖКХ</cp:lastModifiedBy>
  <cp:lastPrinted>2017-02-16T08:52:00Z</cp:lastPrinted>
  <dcterms:modified xsi:type="dcterms:W3CDTF">2017-06-29T09:40:00Z</dcterms:modified>
  <cp:revision>134</cp:revision>
  <dc:subject/>
  <dc:title>Документ предоставлен КонсультантПлюс</dc:title>
</cp:coreProperties>
</file>