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7018"/>
      </w:tblGrid>
      <w:tr>
        <w:trPr/>
        <w:tc>
          <w:tcPr>
            <w:tcW w:w="7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Орл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на территории Орловской области на 2018 – 2022 год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государственной программы, подпрограмм государствен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760"/>
        <w:gridCol w:w="1136"/>
        <w:gridCol w:w="987"/>
        <w:gridCol w:w="1134"/>
        <w:gridCol w:w="992"/>
        <w:gridCol w:w="992"/>
        <w:gridCol w:w="992"/>
        <w:gridCol w:w="992"/>
        <w:gridCol w:w="992"/>
      </w:tblGrid>
      <w:tr>
        <w:trPr>
          <w:trHeight w:val="5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индикатор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-ния</w:t>
            </w:r>
          </w:p>
        </w:tc>
        <w:tc>
          <w:tcPr>
            <w:tcW w:w="7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/>
            </w:pPr>
            <w:r>
              <w:rPr>
                <w:sz w:val="22"/>
                <w:szCs w:val="22"/>
              </w:rPr>
              <w:t>Государственная программа Орловской области «Формирование современной городской среды на территории Орловской обла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2018 – 2022 годы»</w:t>
            </w:r>
          </w:p>
        </w:tc>
      </w:tr>
      <w:tr>
        <w:trPr>
          <w:trHeight w:val="146" w:hRule="atLeast"/>
        </w:trPr>
        <w:tc>
          <w:tcPr>
            <w:tcW w:w="1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Благоустройство дворовых территорий многоквартирных домов муниципальных образований»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лагоустроенных дворовых территорий муниципальных образований – участников государственной програм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л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благоустройства дворовых территорий многоквартирных домов, реализованных с трудовым участием заинтересованных л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благоустройства дворовых территорий многоквартирных домов, реализованных с применением дополнительных мер по формированию доступной среды для инвали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токолов общих собраний собственников помещений 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5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2 «Благоустройство территорий муниципальных образований соответствующего функционального назначения </w:t>
              <w:br/>
              <w:t>(площадей, набережных, улиц, пешеходных зон, скверов, парков и так далее)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ых территорий»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благоустроенных общественных территорий муниципальных образований – участников государствен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граммы (не менее 1 общественной территории на каждого участника государственной программ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благоустройства общественных территорий, реализованных с применением дополнительных мер по формированию доступной среды для инвали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ключенных соглашений между органами местного самоуправления и юридическими лицами (индивидуальными предпринимателями) о проведении мероприятий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ключающих мероприятия по ликвидации вывесок, нарушающих архитектурный облик зданий, введение удобной нумерации зданий, по обеспечению соблюдения правил уборки  территорий, прилегающих к коммерческим объектам и так далее (далее также – мероприятия по ликвидации «визуального мусора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спортов благоустройства обследованных территорий по итогам инвентаризации уровня благоустройства территорий муниципальных образов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ных соглашений между органами местного самоуправления и собственниками (пользователями) индивидуальных жилых домов (собственниками (землепользователями) земельных участков) о благоустройстве индивидуальных жилых домов и земельных участков, предоставленных для их размещения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bookmarkStart w:id="0" w:name="Par571"/>
      <w:bookmarkStart w:id="1" w:name="Par571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9:00Z</dcterms:created>
  <dc:creator>ЖКХ</dc:creator>
  <dc:description/>
  <cp:keywords/>
  <dc:language>en-US</dc:language>
  <cp:lastModifiedBy>ЖКХ</cp:lastModifiedBy>
  <cp:lastPrinted>2017-06-28T15:24:00Z</cp:lastPrinted>
  <dcterms:modified xsi:type="dcterms:W3CDTF">2017-06-29T14:07:00Z</dcterms:modified>
  <cp:revision>127</cp:revision>
  <dc:subject/>
  <dc:title>Документ предоставлен КонсультантПлюс</dc:title>
</cp:coreProperties>
</file>