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 Правительства Орловской области от_____________2017 г. №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Орловской област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овременной городской среды на территории </w:t>
        <w:br/>
        <w:t>Орловской области на 2018 – 2022 годы»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06"/>
        <w:gridCol w:w="2194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государственной программы</w:t>
            </w:r>
          </w:p>
        </w:tc>
        <w:tc>
          <w:tcPr>
            <w:tcW w:w="3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_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. Блох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троительства, топливно-энергетического комплекса, жилищно-коммунального хозяйства,  транспорта и дорожного хозяйства Орловской области </w:t>
            </w:r>
          </w:p>
        </w:tc>
        <w:tc>
          <w:tcPr>
            <w:tcW w:w="3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289"/>
        <w:gridCol w:w="2015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Менеджер отдела по обращению </w:t>
              <w:br/>
              <w:t>с отходами производства и потребления управления жилищно-коммунального хозяйства, топливно-энергетического комплекса и энергосбережения Департамента 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 Е. Островко</w:t>
              <w:br/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(4862) 59-89-67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oee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adm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orel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b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Менеджер отдела по обращению </w:t>
              <w:br/>
              <w:t>с отходами производства и потребления управления жилищно-коммунального хозяйства, топливно-энергетического комплекса и энергосбережения Департамента 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Е. Барабанов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(4862) 59-89-67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te@adm.orel.ru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widowControl w:val="false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д утверждения – 2017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рограммы Орловской области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«Формирование современной городской средына территории Орловской областина 2018 – 2022 годы»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37"/>
      </w:tblGrid>
      <w:tr>
        <w:trPr>
          <w:trHeight w:val="1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программы Орлов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Формирование современной городской среды</w:t>
            </w:r>
            <w:r>
              <w:rPr/>
              <w:br/>
            </w:r>
            <w:r>
              <w:rPr>
                <w:sz w:val="28"/>
                <w:szCs w:val="28"/>
              </w:rPr>
              <w:t>на территории Орловской областина 2018 – 2022 годы» (далее также – государственная программа)</w:t>
            </w:r>
          </w:p>
        </w:tc>
      </w:tr>
      <w:tr>
        <w:trPr>
          <w:trHeight w:val="1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государ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троительства, топливно-энергетического комплекса, жилищно-коммунального хозяйства, транспорта </w:t>
              <w:br/>
              <w:t>и дорожного хозяйства Орловской области</w:t>
            </w:r>
          </w:p>
        </w:tc>
      </w:tr>
      <w:tr>
        <w:trPr>
          <w:trHeight w:val="1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государ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государ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и сельские поселения Орловской области, в состав которых входят населенные пункты с численностью населения свыше 1000 человек (далее также – городские и сельские поселения Орловской области)</w:t>
            </w:r>
          </w:p>
        </w:tc>
      </w:tr>
      <w:tr>
        <w:trPr>
          <w:trHeight w:val="1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  <w:br/>
              <w:t>(в том числе ведомственные целевые программы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1 «Благоустройство дворовых территорий многоквартирных домов муниципальных образований».</w:t>
            </w:r>
          </w:p>
          <w:p>
            <w:pPr>
              <w:pStyle w:val="Normal"/>
              <w:widowControl w:val="false"/>
              <w:autoSpaceDE w:val="false"/>
              <w:ind w:left="2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программа 2 «Благоустройство территорий муниципальных образований соответствующего функционального назначения (площадей, набережных, улиц, пешеходных зон, скверов, парков и так далее) и иных территорий»</w:t>
            </w:r>
          </w:p>
        </w:tc>
      </w:tr>
      <w:tr>
        <w:trPr>
          <w:trHeight w:val="1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осудар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комфорта городской среды на территории Орловской области</w:t>
            </w:r>
          </w:p>
        </w:tc>
      </w:tr>
      <w:tr>
        <w:trPr>
          <w:trHeight w:val="1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государ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bidi w:val="0"/>
              <w:jc w:val="left"/>
              <w:rPr/>
            </w:pPr>
            <w:r>
              <w:rPr/>
              <w:t>Повышение уровня комплексного благоустройства дворовых территорий многоквартирных домов муниципальных образований.</w:t>
            </w:r>
          </w:p>
          <w:p>
            <w:pPr>
              <w:pStyle w:val="ConsPlusNormal"/>
              <w:numPr>
                <w:ilvl w:val="0"/>
                <w:numId w:val="6"/>
              </w:numPr>
              <w:bidi w:val="0"/>
              <w:jc w:val="left"/>
              <w:rPr/>
            </w:pPr>
            <w:r>
              <w:rPr/>
              <w:t>Повышение уровня вовлеченности заинтересованных граждан, организаций</w:t>
              <w:br/>
              <w:t xml:space="preserve">в реализацию мероприятий по благоустройству </w:t>
              <w:br/>
              <w:t>и активизации участия граждан в решении вопросов местного значения.</w:t>
            </w:r>
          </w:p>
          <w:p>
            <w:pPr>
              <w:pStyle w:val="ConsPlusNormal"/>
              <w:numPr>
                <w:ilvl w:val="0"/>
                <w:numId w:val="6"/>
              </w:numPr>
              <w:bidi w:val="0"/>
              <w:jc w:val="left"/>
              <w:rPr/>
            </w:pPr>
            <w:r>
              <w:rPr/>
              <w:t>Повышение уровня комплексного благоустройства территорий муниципальных образований (территорий муниципальных образований соответствующего функционального назначения (площадей, набережных, улиц, пешеходных зон, скверов, парков и так далее) и иных территорий (далее также – общественных территорий).</w:t>
            </w:r>
          </w:p>
        </w:tc>
      </w:tr>
      <w:tr>
        <w:trPr>
          <w:trHeight w:val="33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Целевые индикаторы и показатели государ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bidi w:val="0"/>
              <w:ind w:left="61" w:right="0" w:hanging="0"/>
              <w:jc w:val="left"/>
              <w:rPr/>
            </w:pPr>
            <w:r>
              <w:rPr/>
              <w:t>Количество благоустроенных дворовых территорий муниципальных образований – участников государственной программы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bidi w:val="0"/>
              <w:ind w:left="61" w:right="0" w:hanging="0"/>
              <w:jc w:val="left"/>
              <w:rPr/>
            </w:pPr>
            <w:r>
              <w:rPr/>
              <w:t>Доля проектов благоустройства дворовых территорий многоквартирных домов, реализованных с финансовым участием заинтересованных лиц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bidi w:val="0"/>
              <w:ind w:left="61" w:right="0" w:hanging="0"/>
              <w:jc w:val="left"/>
              <w:rPr/>
            </w:pPr>
            <w:r>
              <w:rPr/>
              <w:t>Доля проектов благоустройства дворовых территорий многоквартирных домов, реализованных с трудовым участием заинтересованных лиц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bidi w:val="0"/>
              <w:ind w:left="61" w:right="0" w:hanging="0"/>
              <w:jc w:val="left"/>
              <w:rPr/>
            </w:pPr>
            <w:r>
              <w:rPr/>
              <w:t>Доля проектов благоустройства дворовых территорий многоквартирных домов, реализованных с применением дополнительных мер по формированию доступной среды для инвалидов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bidi w:val="0"/>
              <w:ind w:left="61" w:right="0" w:hanging="0"/>
              <w:jc w:val="left"/>
              <w:rPr/>
            </w:pPr>
            <w:r>
              <w:rPr/>
              <w:t>Количество протоколов общих собраний собственников помещений в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bidi w:val="0"/>
              <w:ind w:left="61" w:right="0" w:hanging="0"/>
              <w:jc w:val="left"/>
              <w:rPr/>
            </w:pPr>
            <w:r>
              <w:rPr/>
              <w:t xml:space="preserve">Количество благоустроенных общественных территорий муниципальных образований – участников государственной программы (не менее </w:t>
              <w:br/>
              <w:t>1 общественной территории на каждого участника государственной программы)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bidi w:val="0"/>
              <w:ind w:left="61" w:right="0" w:hanging="0"/>
              <w:jc w:val="left"/>
              <w:rPr/>
            </w:pPr>
            <w:r>
              <w:rPr/>
              <w:t>Доля проектов благоустройства общественных территорий, реализованных с применением дополнительных мер по формированию доступной среды для инвалидов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bidi w:val="0"/>
              <w:ind w:left="61" w:right="0" w:hanging="0"/>
              <w:jc w:val="left"/>
              <w:rPr/>
            </w:pPr>
            <w:r>
              <w:rPr/>
              <w:t>Количество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bidi w:val="0"/>
              <w:ind w:left="61" w:right="0" w:hanging="0"/>
              <w:jc w:val="left"/>
              <w:rPr/>
            </w:pPr>
            <w:r>
              <w:rPr/>
              <w:t>Доля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ающих мероприятия по ликвидации вывесок, нарушающих архитектурный облик зданий, введение удобной нумерации зданий, по обеспечению соблюдения правил уборки  территорий, прилегающих к коммерческим объектам и так далее (далее также – мероприятия по ликвидации «визуального мусора»)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bidi w:val="0"/>
              <w:ind w:left="61" w:right="0" w:hanging="0"/>
              <w:jc w:val="left"/>
              <w:rPr/>
            </w:pPr>
            <w:r>
              <w:rPr/>
              <w:t>Количество Паспортов благоустройства обследованных территорий по итогам инвентаризации уровня благоустройства территорий муниципальных образований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bidi w:val="0"/>
              <w:ind w:left="61" w:right="0" w:hanging="0"/>
              <w:jc w:val="left"/>
              <w:rPr/>
            </w:pPr>
            <w:r>
              <w:rPr/>
              <w:t>Количество заключенных соглашений между органами местного самоуправления и собственниками (пользователями) индивидуальных жилых домов (собственниками (землепользователями) земельных участков) о благоустройстве индивидуальных жилых домов и земельных участков, предоставленных для их размещения в соответствии с требованиями утвержденных в муниципальном образовании правил благоустройства</w:t>
            </w:r>
          </w:p>
        </w:tc>
      </w:tr>
      <w:tr>
        <w:trPr>
          <w:trHeight w:val="1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Этапы и сроки реализации государ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Государственная программа реализуется в один этап.</w:t>
            </w:r>
          </w:p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Срок реализации государственной программы –</w:t>
            </w:r>
          </w:p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2018 – 2022 годы</w:t>
            </w:r>
          </w:p>
        </w:tc>
      </w:tr>
      <w:tr>
        <w:trPr>
          <w:trHeight w:val="1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Объемы бюджетных ассигнований</w:t>
            </w:r>
          </w:p>
          <w:p>
            <w:pPr>
              <w:pStyle w:val="ConsPlus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/>
              <w:t>на реализацию государ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предусмотренных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, –               842 106,000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68 421,2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168 421,2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68 421,2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68 421,2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168 421,200 тыс. рублей, из ни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муниципальных образованийОрловской области – 42 106,000</w:t>
            </w:r>
            <w:r>
              <w:rPr>
                <w:rStyle w:val="Style21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8 421,2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– 8 421,200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8 421,2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8 421,2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8 421,2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– </w:t>
              <w:br/>
            </w:r>
            <w:r>
              <w:rPr>
                <w:bCs/>
                <w:sz w:val="28"/>
                <w:szCs w:val="28"/>
              </w:rPr>
              <w:t>50 000,000</w:t>
            </w:r>
            <w:r>
              <w:rPr>
                <w:rStyle w:val="Style21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0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10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0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0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10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 000,000</w:t>
            </w:r>
            <w:r>
              <w:rPr>
                <w:rStyle w:val="Style21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50 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150 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50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50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150 000,000 тыс. рублей</w:t>
            </w:r>
          </w:p>
        </w:tc>
      </w:tr>
      <w:tr>
        <w:trPr>
          <w:trHeight w:val="1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Ожидаемые результаты реализации государ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0"/>
              </w:numPr>
              <w:bidi w:val="0"/>
              <w:ind w:left="0" w:right="0" w:firstLine="33"/>
              <w:jc w:val="left"/>
              <w:rPr/>
            </w:pPr>
            <w:r>
              <w:rPr/>
              <w:t>Количество благоустроенных дворовых территорий многоквартирных домов всех муниципальных образований – участников государственной программы составит не менее Х</w:t>
            </w:r>
            <w:r>
              <w:rPr>
                <w:rStyle w:val="Style21"/>
                <w:rStyle w:val="FootnoteAnchor"/>
              </w:rPr>
              <w:footnoteReference w:id="5"/>
            </w:r>
            <w:r>
              <w:rPr/>
              <w:t xml:space="preserve"> дворовых территорий.</w:t>
            </w:r>
          </w:p>
          <w:p>
            <w:pPr>
              <w:pStyle w:val="ConsPlusNormal"/>
              <w:widowControl w:val="false"/>
              <w:numPr>
                <w:ilvl w:val="0"/>
                <w:numId w:val="10"/>
              </w:numPr>
              <w:bidi w:val="0"/>
              <w:ind w:left="0" w:right="0" w:firstLine="33"/>
              <w:jc w:val="left"/>
              <w:rPr/>
            </w:pPr>
            <w:r>
              <w:rPr/>
              <w:t>Доля проектов благоустройства дворовых территорий многоквартирных домов, реализованных с финансовым участием заинтересованных лиц составит 100%</w:t>
            </w:r>
          </w:p>
          <w:p>
            <w:pPr>
              <w:pStyle w:val="ConsPlusNormal"/>
              <w:widowControl w:val="false"/>
              <w:numPr>
                <w:ilvl w:val="0"/>
                <w:numId w:val="10"/>
              </w:numPr>
              <w:bidi w:val="0"/>
              <w:ind w:left="0" w:right="0" w:firstLine="33"/>
              <w:jc w:val="left"/>
              <w:rPr/>
            </w:pPr>
            <w:r>
              <w:rPr/>
              <w:t>Доля проектов благоустройства дворовых территорий многоквартирных домов, реализованных с трудовым участием заинтересованных лиц составит 100%.</w:t>
            </w:r>
          </w:p>
          <w:p>
            <w:pPr>
              <w:pStyle w:val="ConsPlusNormal"/>
              <w:widowControl w:val="false"/>
              <w:numPr>
                <w:ilvl w:val="0"/>
                <w:numId w:val="10"/>
              </w:numPr>
              <w:bidi w:val="0"/>
              <w:ind w:left="0" w:right="0" w:firstLine="33"/>
              <w:jc w:val="left"/>
              <w:rPr/>
            </w:pPr>
            <w:r>
              <w:rPr/>
              <w:t>Доля проектов благоустройства дворовых территорий, реализованных с применением дополнительных мер по формированию доступной среды для инвалидов составит 100 %.</w:t>
            </w:r>
          </w:p>
          <w:p>
            <w:pPr>
              <w:pStyle w:val="ConsPlusNormal"/>
              <w:widowControl w:val="false"/>
              <w:numPr>
                <w:ilvl w:val="0"/>
                <w:numId w:val="10"/>
              </w:numPr>
              <w:bidi w:val="0"/>
              <w:ind w:left="0" w:right="0" w:firstLine="33"/>
              <w:jc w:val="left"/>
              <w:rPr/>
            </w:pPr>
            <w:r>
              <w:rPr/>
              <w:t>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 составит не менее Х единиц.</w:t>
            </w:r>
          </w:p>
          <w:p>
            <w:pPr>
              <w:pStyle w:val="ConsPlusNormal"/>
              <w:widowControl w:val="false"/>
              <w:numPr>
                <w:ilvl w:val="0"/>
                <w:numId w:val="10"/>
              </w:numPr>
              <w:bidi w:val="0"/>
              <w:ind w:left="0" w:right="0" w:firstLine="33"/>
              <w:jc w:val="left"/>
              <w:rPr/>
            </w:pPr>
            <w:r>
              <w:rPr/>
              <w:t xml:space="preserve">Количество благоустроенных общественных </w:t>
            </w:r>
          </w:p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территорий муниципальных образований составит не менее Х общественных территорий.</w:t>
            </w:r>
          </w:p>
          <w:p>
            <w:pPr>
              <w:pStyle w:val="ConsPlusNormal"/>
              <w:widowControl w:val="false"/>
              <w:numPr>
                <w:ilvl w:val="0"/>
                <w:numId w:val="10"/>
              </w:numPr>
              <w:bidi w:val="0"/>
              <w:ind w:left="33" w:right="0" w:firstLine="22"/>
              <w:jc w:val="left"/>
              <w:rPr/>
            </w:pPr>
            <w:r>
              <w:rPr/>
              <w:t>Доля проектов благоустройства общественных территорий, реализованных с применением дополнительных мер по формированию доступной среды для инвалидов составит 100 %.</w:t>
            </w:r>
          </w:p>
          <w:p>
            <w:pPr>
              <w:pStyle w:val="ConsPlusNormal"/>
              <w:widowControl w:val="false"/>
              <w:numPr>
                <w:ilvl w:val="0"/>
                <w:numId w:val="10"/>
              </w:numPr>
              <w:bidi w:val="0"/>
              <w:ind w:left="33" w:right="0" w:firstLine="22"/>
              <w:jc w:val="left"/>
              <w:rPr/>
            </w:pPr>
            <w:r>
              <w:rPr/>
              <w:t>Количество заключенных соглашений составит не менее Х соглашений.</w:t>
            </w:r>
          </w:p>
          <w:p>
            <w:pPr>
              <w:pStyle w:val="ConsPlusNormal"/>
              <w:widowControl w:val="false"/>
              <w:numPr>
                <w:ilvl w:val="0"/>
                <w:numId w:val="10"/>
              </w:numPr>
              <w:bidi w:val="0"/>
              <w:ind w:left="33" w:right="0" w:firstLine="22"/>
              <w:jc w:val="left"/>
              <w:rPr/>
            </w:pPr>
            <w:r>
              <w:rPr/>
              <w:t>Доля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ающих мероприятия по ликвидации «визуального мусора») составит 100%.</w:t>
            </w:r>
          </w:p>
          <w:p>
            <w:pPr>
              <w:pStyle w:val="ConsPlusNormal"/>
              <w:widowControl w:val="false"/>
              <w:numPr>
                <w:ilvl w:val="0"/>
                <w:numId w:val="10"/>
              </w:numPr>
              <w:bidi w:val="0"/>
              <w:ind w:left="33" w:right="0" w:firstLine="22"/>
              <w:jc w:val="left"/>
              <w:rPr/>
            </w:pPr>
            <w:r>
              <w:rPr/>
              <w:t>Количество Паспортов благоустройства обследованных территорий по итогам инвентаризацииуровня благоустройства территорий муниципальных образованийсоставит Х единиц.</w:t>
            </w:r>
          </w:p>
          <w:p>
            <w:pPr>
              <w:pStyle w:val="ConsPlusNormal"/>
              <w:widowControl w:val="false"/>
              <w:numPr>
                <w:ilvl w:val="0"/>
                <w:numId w:val="10"/>
              </w:numPr>
              <w:bidi w:val="0"/>
              <w:ind w:left="33" w:right="0" w:firstLine="22"/>
              <w:jc w:val="left"/>
              <w:rPr/>
            </w:pPr>
            <w:r>
              <w:rPr/>
              <w:t>Количество заключенных соглашений между органами местного самоуправления и собственниками (пользователями) индивидуальных жилых домов (собственниками (землепользовате-лями) земельных участков) о благоустройстве индивидуальных жилых домов и земельных участков, предоставленных для их размещения в соответствии с требованиями утвержденных в муниципальном образовании правил благоустройства составит не менее Х единиц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1 «Благоустройство дворовых территорий многоквартирных домов муниципальных образований»  государственной программы Орловской област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овременной городской средына территории </w:t>
        <w:br/>
        <w:t xml:space="preserve">Орловской области на 2018 – 2022 годы»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70"/>
      </w:tblGrid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номер подпрограммы государственной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дворовых территорий многоквартирных домов муниципальных образований»  (далее также – Подпрограмма 1)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1 (соисполнитель государственной программы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и сельские поселения Орловской области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 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ind w:left="0" w:right="0" w:hanging="0"/>
              <w:rPr/>
            </w:pPr>
            <w:r>
              <w:rPr>
                <w:sz w:val="28"/>
                <w:szCs w:val="28"/>
              </w:rPr>
              <w:t>Повышение уровня комплексного благоустройства дворовых территорий многоквартирных домов муниципальных образований</w:t>
            </w:r>
            <w:r>
              <w:rPr/>
              <w:t>.</w:t>
            </w:r>
          </w:p>
          <w:p>
            <w:pPr>
              <w:pStyle w:val="ConsPlusNormal"/>
              <w:numPr>
                <w:ilvl w:val="0"/>
                <w:numId w:val="5"/>
              </w:numPr>
              <w:bidi w:val="0"/>
              <w:ind w:left="-11" w:right="0" w:hanging="22"/>
              <w:jc w:val="left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и активизации участия граждан в решении вопросов местного значения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bidi w:val="0"/>
              <w:jc w:val="left"/>
              <w:rPr/>
            </w:pPr>
            <w:r>
              <w:rPr/>
              <w:t>Благоустройство дворовых территорий многоквартирных домов муниципальных образований.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bidi w:val="0"/>
              <w:jc w:val="left"/>
              <w:rPr/>
            </w:pPr>
            <w:r>
              <w:rPr/>
              <w:t>Привлечение жителей муниципальных образований к участию в принятии решений по определению мероприятий и реализации проектов благоустройства дворовых территорий многоквартирных домов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Подпрограммы 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4"/>
              </w:numPr>
              <w:bidi w:val="0"/>
              <w:ind w:left="0" w:right="0" w:hanging="22"/>
              <w:jc w:val="left"/>
              <w:rPr/>
            </w:pPr>
            <w:r>
              <w:rPr/>
              <w:t>Количество благоустроенных дворовых территорий муниципальных образований – участников государственной программы.</w:t>
            </w:r>
          </w:p>
          <w:p>
            <w:pPr>
              <w:pStyle w:val="ConsPlusNormal"/>
              <w:widowControl w:val="false"/>
              <w:numPr>
                <w:ilvl w:val="0"/>
                <w:numId w:val="4"/>
              </w:numPr>
              <w:bidi w:val="0"/>
              <w:ind w:left="0" w:right="0" w:hanging="22"/>
              <w:jc w:val="left"/>
              <w:rPr/>
            </w:pPr>
            <w:r>
              <w:rPr/>
              <w:t>Доля проектов благоустройства дворовых территорий многоквартирных домов, реализованных с финансовым участием заинтересованных лиц.</w:t>
            </w:r>
          </w:p>
          <w:p>
            <w:pPr>
              <w:pStyle w:val="ConsPlusNormal"/>
              <w:widowControl w:val="false"/>
              <w:numPr>
                <w:ilvl w:val="0"/>
                <w:numId w:val="4"/>
              </w:numPr>
              <w:bidi w:val="0"/>
              <w:ind w:left="0" w:right="0" w:hanging="22"/>
              <w:jc w:val="left"/>
              <w:rPr/>
            </w:pPr>
            <w:r>
              <w:rPr/>
              <w:t>Доля проектов благоустройства дворовых территорий многоквартирных домов, реализованных с трудовым участием заинтересованных лиц.</w:t>
            </w:r>
          </w:p>
          <w:p>
            <w:pPr>
              <w:pStyle w:val="ConsPlusNormal"/>
              <w:widowControl w:val="false"/>
              <w:numPr>
                <w:ilvl w:val="0"/>
                <w:numId w:val="4"/>
              </w:numPr>
              <w:bidi w:val="0"/>
              <w:ind w:left="0" w:right="0" w:hanging="22"/>
              <w:jc w:val="left"/>
              <w:rPr/>
            </w:pPr>
            <w:r>
              <w:rPr/>
              <w:t>Доля проектов благоустройства дворовых территорий многоквартирных домов, реализованных с применением дополнительных мер по формированию доступной среды для инвалидов.</w:t>
            </w:r>
          </w:p>
          <w:p>
            <w:pPr>
              <w:pStyle w:val="ConsPlusNormal"/>
              <w:widowControl w:val="false"/>
              <w:numPr>
                <w:ilvl w:val="0"/>
                <w:numId w:val="4"/>
              </w:numPr>
              <w:bidi w:val="0"/>
              <w:ind w:left="0" w:right="0" w:hanging="22"/>
              <w:jc w:val="left"/>
              <w:rPr/>
            </w:pPr>
            <w:r>
              <w:rPr/>
              <w:t>Количество протоколов общих собраний собственников помещений в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Государственная программа реализуется в один этап.</w:t>
            </w:r>
          </w:p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Срок реализации государственной программы –</w:t>
            </w:r>
          </w:p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2018 – 2022 годы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– 421053,000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84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8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8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8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84 210,600 тыс. рублей, из ни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ов муниципальных образований Орловской области – 21 053,000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– 4 210,600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4 210,6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0 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000,000 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7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7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7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7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75 000,000 тыс. рублей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1.</w:t>
              <w:tab/>
              <w:t>Количество благоустроенных дворовых территорий многоквартирных домов всех муниципальных образований – участников государственной программы составит не менее Х  дворовых территорий.</w:t>
            </w:r>
          </w:p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2.</w:t>
              <w:tab/>
              <w:t>Доля проектов благоустройства дворовых территорий многоквартирных домов, реализованных с финансовым участием заинтересованных лиц составит 100%.</w:t>
            </w:r>
          </w:p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3.</w:t>
              <w:tab/>
              <w:t>Доля проектов благоустройства дворовых территорий многоквартирных домов, реализованных с трудовым участием заинтересованных лиц составит 100%.</w:t>
            </w:r>
          </w:p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4.</w:t>
              <w:tab/>
              <w:t>Доля проектов благоустройства дворовых территорий, реализованных с применением дополнительных мер по формированию доступной среды для инвалидов составит 100 %.</w:t>
            </w:r>
          </w:p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5.</w:t>
              <w:tab/>
              <w:t>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 составит не менее Х единиц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2«Благоустройство территорий муниципальных образований соответствующего функционального назначения (площадей, набережных, улиц, пешеходных зон, скверов, парков и так далее) и иных территорий»</w:t>
        <w:br/>
        <w:t xml:space="preserve">государственной программы Орловской област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овременной городской средына территории </w:t>
        <w:br/>
        <w:t xml:space="preserve">Орловской области на 2018 – 2022 годы»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70"/>
      </w:tblGrid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номер подпрограммы государственной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«Благоустройство территорий муниципальных образований соответствующего функционального назначения (площадей, набережных, улиц, пешеходных зон, скверов, парков и так далее) и иных территорий»   (далее также – Подпрограмма 2)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2 (соисполнитель государственной программы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и сельские поселения Орловской области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 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9"/>
              </w:numPr>
              <w:bidi w:val="0"/>
              <w:jc w:val="left"/>
              <w:rPr/>
            </w:pPr>
            <w:r>
              <w:rPr/>
              <w:t>Повышение уровня комплексного благоустройства общественных территорий.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0" w:right="0" w:hanging="22"/>
              <w:jc w:val="left"/>
              <w:rPr/>
            </w:pPr>
            <w:r>
              <w:rPr/>
              <w:t>Благоустройство общественных территорий муниципальных образований.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Подпрограммы 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bidi w:val="0"/>
              <w:ind w:left="0" w:right="0" w:hanging="22"/>
              <w:jc w:val="left"/>
              <w:rPr/>
            </w:pPr>
            <w:r>
              <w:rPr/>
              <w:t xml:space="preserve">Количество благоустроенных общественных территорий муниципальных образований – участников государственной программы (не менее </w:t>
              <w:br/>
              <w:t>1 общественной территории на каждого участника государственной программы).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bidi w:val="0"/>
              <w:ind w:left="0" w:right="0" w:hanging="22"/>
              <w:jc w:val="left"/>
              <w:rPr/>
            </w:pPr>
            <w:r>
              <w:rPr/>
              <w:t>Доля проектов благоустройства общественных территорий, реализованных с применением дополнительных мер по формированию доступной среды для инвалидов.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bidi w:val="0"/>
              <w:ind w:left="0" w:right="0" w:hanging="22"/>
              <w:jc w:val="left"/>
              <w:rPr/>
            </w:pPr>
            <w:r>
              <w:rPr/>
              <w:t>Количество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bidi w:val="0"/>
              <w:ind w:left="0" w:right="0" w:hanging="22"/>
              <w:jc w:val="left"/>
              <w:rPr/>
            </w:pPr>
            <w:r>
              <w:rPr/>
              <w:t>Доля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ающих мероприятия по ликвидации вывесок, нарушающих архитектурный облик зданий, введение удобной нумерации зданий, по обеспечению соблюдения правил уборки  территорий, прилегающих к коммерческим объектам и так далее (далее также – мероприятия по ликвидации «визуального мусора»).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bidi w:val="0"/>
              <w:ind w:left="0" w:right="0" w:hanging="22"/>
              <w:jc w:val="left"/>
              <w:rPr/>
            </w:pPr>
            <w:r>
              <w:rPr/>
              <w:t>Количество Паспортов благоустройства обследованных территорий по итогам инвентаризации уровня благоустройства территорий муниципальных образований.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bidi w:val="0"/>
              <w:ind w:left="-11" w:right="0" w:hanging="22"/>
              <w:jc w:val="left"/>
              <w:rPr/>
            </w:pPr>
            <w:r>
              <w:rPr/>
              <w:t>Количество заключенных соглашений между органами местного самоуправления и собственниками (пользователями) индивидуальных жилых домов (собственниками (землепользователями) земельных участков) о благоустройстве индивидуальных жилых домов и земельных участков, предоставленных для их размещения в соответствии с требованиями утвержденных в муниципальном образовании правил благоустройства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Государственная программа реализуется в один этап.</w:t>
            </w:r>
          </w:p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Срок реализации государственной программы –</w:t>
            </w:r>
          </w:p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2018 – 2022 годы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– 421 053,000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8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8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8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8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84 210,600 тыс. рублей, из ни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ов муниципальных образований Орловской области – 21 053,000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– 4 210,600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4 210,6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4 210,6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0 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000,000 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7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7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7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75 000,0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75 000,000 тыс. рублей</w:t>
            </w:r>
          </w:p>
        </w:tc>
      </w:tr>
      <w:tr>
        <w:trPr>
          <w:trHeight w:val="1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1"/>
              </w:numPr>
              <w:bidi w:val="0"/>
              <w:ind w:left="0" w:right="0" w:hanging="22"/>
              <w:jc w:val="left"/>
              <w:rPr/>
            </w:pPr>
            <w:r>
              <w:rPr/>
              <w:t xml:space="preserve">Количество благоустроенных общественных </w:t>
            </w:r>
          </w:p>
          <w:p>
            <w:pPr>
              <w:pStyle w:val="ConsPlusNormal"/>
              <w:widowControl w:val="false"/>
              <w:bidi w:val="0"/>
              <w:jc w:val="left"/>
              <w:rPr/>
            </w:pPr>
            <w:r>
              <w:rPr/>
              <w:t>территорий муниципальных образований составит не менее Х общественных территорий.</w:t>
            </w:r>
          </w:p>
          <w:p>
            <w:pPr>
              <w:pStyle w:val="ConsPlusNormal"/>
              <w:widowControl w:val="false"/>
              <w:numPr>
                <w:ilvl w:val="0"/>
                <w:numId w:val="11"/>
              </w:numPr>
              <w:bidi w:val="0"/>
              <w:ind w:left="0" w:right="0" w:hanging="22"/>
              <w:jc w:val="left"/>
              <w:rPr/>
            </w:pPr>
            <w:r>
              <w:rPr/>
              <w:t>Доля проектов благоустройства общественных территорий, реализованных с применением дополнительных мер по формированию доступной среды для инвалидов составит 100 %.</w:t>
            </w:r>
          </w:p>
          <w:p>
            <w:pPr>
              <w:pStyle w:val="ConsPlusNormal"/>
              <w:widowControl w:val="false"/>
              <w:numPr>
                <w:ilvl w:val="0"/>
                <w:numId w:val="11"/>
              </w:numPr>
              <w:bidi w:val="0"/>
              <w:ind w:left="0" w:right="0" w:hanging="22"/>
              <w:jc w:val="left"/>
              <w:rPr/>
            </w:pPr>
            <w:r>
              <w:rPr/>
              <w:t>Количество заключенных соглашений составит не менее Х соглашений.</w:t>
            </w:r>
          </w:p>
          <w:p>
            <w:pPr>
              <w:pStyle w:val="ConsPlusNormal"/>
              <w:widowControl w:val="false"/>
              <w:numPr>
                <w:ilvl w:val="0"/>
                <w:numId w:val="11"/>
              </w:numPr>
              <w:bidi w:val="0"/>
              <w:ind w:left="0" w:right="0" w:hanging="22"/>
              <w:jc w:val="left"/>
              <w:rPr/>
            </w:pPr>
            <w:r>
              <w:rPr/>
              <w:t>Доля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ающих мероприятия по ликвидации «визуального мусора») составит 100%.</w:t>
            </w:r>
          </w:p>
          <w:p>
            <w:pPr>
              <w:pStyle w:val="ConsPlusNormal"/>
              <w:numPr>
                <w:ilvl w:val="0"/>
                <w:numId w:val="11"/>
              </w:numPr>
              <w:bidi w:val="0"/>
              <w:ind w:left="0" w:right="0" w:hanging="22"/>
              <w:jc w:val="left"/>
              <w:rPr/>
            </w:pPr>
            <w:r>
              <w:rPr/>
              <w:t>Количество Паспортов благоустройства обследованных территорий по итогам инвентаризацииуровня благоустройства территорий муниципальных образованийсоставит Х единиц.</w:t>
            </w:r>
          </w:p>
          <w:p>
            <w:pPr>
              <w:pStyle w:val="ConsPlusNormal"/>
              <w:numPr>
                <w:ilvl w:val="0"/>
                <w:numId w:val="11"/>
              </w:numPr>
              <w:bidi w:val="0"/>
              <w:ind w:left="0" w:right="0" w:hanging="22"/>
              <w:jc w:val="left"/>
              <w:rPr/>
            </w:pPr>
            <w:r>
              <w:rPr/>
              <w:t>Количество заключенных соглашений между органами местного самоуправления и собственниками (пользователями) индивидуальных жилых домов (собственниками (землепользовате-лями) земельных участков) о благоустройстве индивидуальных жилых домов и земельных участков, предоставленных для их размещения в соответствии с требованиями утвержденных в муниципальном образовании правил благоустройства составит не менее Х единиц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иоритеты и цели государственной политики в сфере реализации государственной программы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государственной политики в сфере реализации государственной программы определяются исходя из стратегии социально-экономического развития Орловской области на долгосрочный период, стратегий развития отдельных отраслей экономики и социальной сферы Орловской области, программы социально-экономического развития Орловской области на среднесрочный период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и цели государственной политики в сфере реализации государственной программы определены:</w:t>
      </w:r>
    </w:p>
    <w:p>
      <w:pPr>
        <w:pStyle w:val="Style26"/>
        <w:widowControl w:val="false"/>
        <w:numPr>
          <w:ilvl w:val="0"/>
          <w:numId w:val="8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7 мая 2012 года </w:t>
        <w:br/>
        <w:t>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Style26"/>
        <w:widowControl w:val="false"/>
        <w:numPr>
          <w:ilvl w:val="0"/>
          <w:numId w:val="8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м президиумом Совета при Президенте Российской Федерации по стратегическому развитию и приоритетным проектам паспортом приоритетного проекта «Формирование комфортной городской среды» (протокол от 21 ноября 2016 года № 10) (далее также – приоритетный проект)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иоритет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комплекса первоочередных мероприятий по благоустройству в субъектах Российской Федерации, реализации в период 2018 – 2020 годов900 комплексных проектов по благоустройству, отобранных Министерством строительства и жилищно-коммунального хозяйства Российской Федерации на конкурсной основе представленных субъектами Российской Федерации реализованных мероприятий, и обучения4500 специалистов. В результате реализации данного приоритетного проекта муниципальными образованиями на территории Российской Федерации будут приняты (актуализированы существующие) новые современные правила благоустройства территорий муниципальных образований, соответствующие федеральным методическим рекомендациям, в том числе предусматривающим формирование муниципальных программ по благоустройству с учетом мнения граждан, территориального общественного самоуправления, а также реализован механизм поддержки мероприятий по благоустройству, инициированный гражданами, механизм финансового участия граждан и организаций в реализации указанных мероприятий, инструменты общественного контроля за реализацией мероприятий и другое. </w:t>
      </w:r>
    </w:p>
    <w:p>
      <w:pPr>
        <w:pStyle w:val="Style26"/>
        <w:widowControl w:val="false"/>
        <w:tabs>
          <w:tab w:val="clear" w:pos="708"/>
          <w:tab w:val="left" w:pos="8760" w:leader="none"/>
        </w:tabs>
        <w:autoSpaceDE w:val="false"/>
        <w:ind w:left="0" w:right="0" w:firstLine="712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общественного обсуждения государственной программы и  информирования граждан о мероприятиях, планируемых к реализации, в рамках приоритетного проекта на 2018 – 2022 годыприказом Департамента строительства, топливно-энергетического комплекса, жилищно-коммунального хозяйства, транспорта и дорожного хозяйства Орловской области от 29июня 2017 года № 349</w:t>
      </w:r>
      <w:r>
        <w:rPr>
          <w:rFonts w:cs="Arial" w:ascii="Arial" w:hAnsi="Arial"/>
          <w:shd w:fill="FDFDFD" w:val="clear"/>
        </w:rPr>
        <w:t>«</w:t>
      </w:r>
      <w:r>
        <w:rPr>
          <w:sz w:val="28"/>
          <w:szCs w:val="28"/>
          <w:shd w:fill="FDFDFD" w:val="clear"/>
        </w:rPr>
        <w:t xml:space="preserve">Об утверждении Порядка общественного обсуждения проекта государственной программы Орловской области «Формирование современной городской среды на территории Орловской областина 2018 – 2022 годы», порядка и сроков представления, рассмотрения и оценки предложений граждан и организаций к проекту государственной программы Орловской области «Формирование современной городской среды на территории Орловской области </w:t>
        <w:br/>
        <w:t>на 2018-2022 годы»</w:t>
      </w:r>
      <w:r>
        <w:rPr>
          <w:sz w:val="28"/>
          <w:szCs w:val="28"/>
        </w:rPr>
        <w:t xml:space="preserve"> утвержден комплекс соответствующих мер.</w:t>
      </w:r>
    </w:p>
    <w:p>
      <w:pPr>
        <w:pStyle w:val="Normal"/>
        <w:widowControl w:val="false"/>
        <w:tabs>
          <w:tab w:val="clear" w:pos="708"/>
          <w:tab w:val="left" w:pos="8760" w:leader="none"/>
        </w:tabs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760" w:leader="none"/>
        </w:tabs>
        <w:autoSpaceDE w:val="false"/>
        <w:ind w:left="0" w:right="0" w:firstLine="540"/>
        <w:jc w:val="center"/>
        <w:rPr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 и задачи государственной программы</w:t>
      </w:r>
    </w:p>
    <w:p>
      <w:pPr>
        <w:pStyle w:val="Normal"/>
        <w:widowControl w:val="false"/>
        <w:tabs>
          <w:tab w:val="clear" w:pos="708"/>
          <w:tab w:val="left" w:pos="8760" w:leader="none"/>
        </w:tabs>
        <w:autoSpaceDE w:val="false"/>
        <w:ind w:left="0" w:right="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760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государственной программы является повышение качества </w:t>
        <w:br/>
        <w:t>и комфорта городской среды на территории Орловской области.</w:t>
      </w:r>
    </w:p>
    <w:p>
      <w:pPr>
        <w:pStyle w:val="Normal"/>
        <w:widowControl w:val="false"/>
        <w:tabs>
          <w:tab w:val="clear" w:pos="708"/>
          <w:tab w:val="left" w:pos="8760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 решением задач государственной программы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вышение уровня комплексного благоустройства дворовых территорий многоквартирных домов муниципальных образован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вышение уровня вовлеченности заинтересованных граждан, организаций в реализацию мероприятий по благоустройству и активизации участия граждан в решении вопросов местного знач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вышение уровня комплексного благоустройства территорий муниципальных образований (территорий муниципальных образований соответствующего функционального назначения (площадей, набережных, улиц, пешеходных зон, скверов, парков и так далее) и иных территорий (далее также – общественных территорий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рограммой обеспечена возможность проверки </w:t>
        <w:br/>
        <w:t>и подтверждения достижения цели и решения поставленных задач посредством целевых показателей (индикаторов) количественно характеризующих погодовую динамику степени решения задач и уровня достижения цели, а также конечные результаты реализации государственной программы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 (индикаторов) сформирована с учетом обеспечения возможности проверки и подтверждения достижения цели </w:t>
        <w:br/>
        <w:t>и решения задач государственной программ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государственной программы </w:t>
        <w:br/>
        <w:t xml:space="preserve">и их значениях приведены в </w:t>
      </w:r>
      <w:hyperlink r:id="rId7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  <w:szCs w:val="28"/>
        </w:rPr>
        <w:t xml:space="preserve"> к государственной программ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обеспечивается результатами реализации государственной программ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государственной программы по повышению уровня комплексного благоустройства дворовых территорий многоквартирных домов муниципальных образований, повышению уровня вовлеченности заинтересованных граждан, организаций в реализацию мероприятий по благоустройству и активизации участия граждан в решении вопросов местного значения решаются посредством реализации основных мероприятий Подпрограммы 1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повышения уровня комплексного благоустройства дворовых территорий многоквартирных домов муниципальных образованийбудут реализованы следующие основные мероприятия Подпрограммы 1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.Благоустройство дворовых территорий многоквартирных домов муниципальных образований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мероприятия ожидается, что количество благоустроенных дворовых территорий многоквартирных домов всех муниципальных образований – участников государственной программы составит не менее Х</w:t>
      </w:r>
      <w:r>
        <w:rPr>
          <w:rStyle w:val="Style21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дворовых территорий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еализации данного основного мероприятия Подпрограммы 1 оценивается целевым индикатором –количество благоустроенных дворовых территорий муниципальных образований – участников государственной программы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. Вовлечение граждан и организаций в реализацию мероприятий по благоустройствудворовых территорий многоквартирных домов муниципальных образований посредством финансового участия заинтересованных лиц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этого мероприятия ожидается, что доля проектов благоустройства дворовых территорий многоквартирных домов, реализованных с финансовым участием заинтересованных лиц составит</w:t>
        <w:br/>
        <w:t>100 %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реализации данного основного мероприятия Подпрограммы 1 оценивается целевым индикатором –доля проектов благоустройства дворовых территорий многоквартирных домов, реализованных с финансовым участием заинтересованных лиц. 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3. Вовлечение граждан и организаций в реализацию мероприятий по благоустройству дворовых территорий многоквартирных домов муниципальных образований, посредством трудового участия заинтересованных лиц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этого мероприятия ожидается, чтодоля проектов благоустройства дворовых территорий многоквартирных домов, реализованных с трудовым участием заинтересованных лиц составит 100 %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еализации данного основного мероприятия Подпрограммы 1 оценивается целевым индикатором – доля проектов благоустройства дворовых территорий многоквартирных домов, реализованных с трудовым участием заинтересованных лиц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4. Мероприятия благоустройства направленные на формирование доступной среды для инвалидов  (установка пандусов, оборудование парковочных мест для инвалидов, применение визуальных, тактильных и звуковых средств ориентации, и иное)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этого мероприятия ожидается, что доля проектов благоустройства дворовых территорий, реализованных с применением дополнительных мер по формированию доступной среды для инвалидов составит 100 %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еализации данного основного мероприятия Подпрограммы 1 оценивается целевым индикатором –доля проектов благоустройства дворовых территорий многоквартирных домов, реализованных с применением дополнительных мер по формированию доступной среды для инвалидов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е уровня вовлеченности заинтересованных граждан, организаций в реализацию мероприятий по благоустройству и активизации участия граждан в решении вопросов местного значения будут реализованы следующие основные мероприятия Подпрограммы 1: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1.5. Привлечение жителей муниципальных образований к участию в принятии решений по определению мероприятий </w:t>
        <w:br/>
        <w:t>и реализации проектов благоустройства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этого мероприятия ожидается, чтоколичество протоколов общих собраний собственников помещений в каждом многоквартирном доме, решений собственников каждого здания </w:t>
        <w:br/>
        <w:t>и сооружения, образующих дворовую территорию, о включении дворовой территории в муниципальную программу составит не менее Х единиц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еализации данного основного мероприятия Подпрограммы 1 оценивается целевым индикатором – 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государственной программы поповышению уровня комплексного благоустройства территорий муниципальных образований (территорий муниципальных образований соответствующего функционального назначения (площадей, набережных, улиц, пешеходных зон, скверов, парков и так далее) и иных территорий (далее также – общественных территорий)  решается по средством реализации основных мероприятий Подпрограммы 2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1. Благоустройство общественных территорий муниципальных образований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этого мероприятия ожидается, чтоколичество благоустроенных общественных территорий муниципальных образований составит не менее Х общественных территорий. 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еализации данного основного мероприятия Подпрограммы 2 оценивается целевым индикатором – количество благоустроенных общественных территорий муниципальных образований – участников государственной программы (не менее 1 общественной территории на каждого участника государственной программы)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2. Мероприятия благоустройства направленные на формирование доступной среды для инвалидов  (установка пандусов, оборудование парковочных мест для инвалидов, применение визуальных, тактильных и звуковых средств ориентации, оборудование доступных для инвалидов мест отдыха на территориях функционального назначения, и иное)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этого мероприятия ожидается, чтодоля проектов благоустройства общественных территорий, реализованных с применением дополнительных мер по формированию доступной среды для инвалидов составит 100 %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еализации данного основного мероприятия Подпрограммы 2 оценивается целевым индикатором – доля проектов благоустройства общественных территорий, реализованных с применением дополнительных мер по формированию доступной среды для инвалидов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3.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этого мероприятия ожидается, чтоколичество заключенных соглашений составит не менее Х единиц. 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еализации данного основного мероприятия Подпрограммы 2 оценивается целевым индикатором – количество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4. Ликвидация «визуального мусора» на объектах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этого мероприятия ожидается, чтодоля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ающих мероприятия по ликвидации «визуального мусора») составит 100 %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еализации данного основного мероприятия Подпрограммы 2 оценивается целевым индикатором – доля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ающих мероприятия по ликвидации «визуального мусора»)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5. Проведение инвентаризации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этого мероприятия ожидается, чтоКоличество Паспортов благоустройства обследованных территорий по итогам инвентаризацииуровня благоустройства территорий муниципальных образованийсоставит Х единиц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еализации данного основного мероприятия Подпрограммы 2 оценивается целевым индикатором – количество Паспортов благоустройства обследованных территорий по итогам инвентаризации уровня благоустройства территорий муниципальных образований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6. Благоустройство индивидуальных жилых домов и земельных участков, предоставленных для их размещения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этого мероприятия ожидается, чтоколичество заключенных соглашений между органами местного самоуправления и собственниками (пользователями) индивидуальных жилых домов (собственниками (землепользователями) земельных участков) о благоустройстве индивидуальных жилых домов и земельных участков, предоставленных для их размещенияв соответствии с требованиями утвержденных в муниципальном образовании правил благоустройствасоставит не менее Х единиц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еализации данного основного мероприятия Подпрограммы 2 оценивается целевым индикатором – количество заключенных соглашений между органами местного самоуправления и собственниками (пользователями) индивидуальных жилых домов (собственниками (землепользователями) земельных участков) о благоустройстве индивидуальных жилых домов и земельных участков, предоставленных для их размещения в соответствии с требованиями утвержденных в муниципальном образовании правил благоустройства.</w:t>
      </w:r>
    </w:p>
    <w:p>
      <w:pPr>
        <w:pStyle w:val="Style26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государственной программы, основных мероприятий подпрограмм с указанием сроков их реализации и ожидаемых результатов, а также сведения о взаимосвязи мероприятий и результатов </w:t>
        <w:br/>
        <w:t>их выполнения с показателями (индикаторами) государственной программы, приведены в приложении 2 к государственной программе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решения задач и выполнения подпрограмм </w:t>
        <w:br/>
        <w:t xml:space="preserve">и их мероприятий определяется ответственным исполнителем государственной программы в соответствии с процедурами управления реализацией государственной программы.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государственной программы разрабатывается план реализации государственной программы на очередной финансовый год и плановый период и утверждается приказом Департамента строительства, топливно-энергетического комплекса, жилищно-коммунального хозяйства, транспорта и дорожного хозяйства Орлов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ы и состав основных мероприятий подпрограмм могут корректироваться по мере решения задач государственной программы </w:t>
        <w:br/>
        <w:t xml:space="preserve">в соответствии с пунктом 48 Порядка разработки, реализации и оценки эффективности государственных программ Орловской области, утвержденного постановлением Правительства Орловской области </w:t>
        <w:br/>
        <w:t>от 23 июля 2012 года № 255 «Об утверждении Порядка разработки, реализации и оценки эффективности государственных программ Орловской области и Методических указаний по разработке и реализации государственных программ Орловской области»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основных мерах правового регулирования в сфере реализации государственной программы представлены в приложении 3 </w:t>
        <w:br/>
        <w:t>к государственной программе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  на реализацию государственной программы – 842 106,000 тыс. рублей, в том числе по года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8 – 168 421,2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9 – 168 421,2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0 – 168 421,2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1 – 168 421,2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2 – 168 421,200 тыс. рублей, из ни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ов муниципальных образований Орловской области – </w:t>
        <w:br/>
        <w:t>42 106,000</w:t>
      </w:r>
      <w:r>
        <w:rPr>
          <w:rStyle w:val="Style21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8 – 8 421,2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019 – 8 421,200 тыс. рублей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0 – 8 421,2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1 – 8 421,2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2 – 8 421,20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бластного бюджета –  </w:t>
      </w:r>
      <w:r>
        <w:rPr>
          <w:bCs/>
          <w:sz w:val="28"/>
          <w:szCs w:val="28"/>
        </w:rPr>
        <w:t>50 000,000</w:t>
      </w:r>
      <w:r>
        <w:rPr>
          <w:rStyle w:val="Style21"/>
          <w:rStyle w:val="FootnoteAnchor"/>
          <w:bCs/>
          <w:sz w:val="28"/>
          <w:szCs w:val="28"/>
        </w:rPr>
        <w:footnoteReference w:id="8"/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8 – 10 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9 – 10 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0 – 10 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1 – 10 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2 – 10 000,00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750 000,000</w:t>
      </w:r>
      <w:r>
        <w:rPr>
          <w:rStyle w:val="Style21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8 – 150 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9 – 150 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0 – 150 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1 – 150 000,000 тыс. рубле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– 150 000,000 тыс. рубле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– 421 053,000 тыс. рублей, </w:t>
        <w:br/>
        <w:t>в том числе по года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8 – 84 210,6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9 – 84 210,6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0 – 84 210,6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1 – 84 210,6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2 – 84 210,600 тыс. рублей, из ни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ов муниципальных образований Орловской области – </w:t>
        <w:br/>
        <w:t>21 053,000 тыс. рублей, в том числе по года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8 – 4 210,6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019 – 4 210,600 тыс. рублей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0 – 4 210,6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1 – 4 210,600 тыс. рубл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2 – 4 210,60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 25 000,000  тыс. рублей, в том числе по года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8 – 5 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9 – 5 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0 – 5 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1 – 5 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2 – 5 000,00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375 000,000  тыс. рублей, в том числе по года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8 – 75 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9 – 75 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0 – 75 000,000 тыс.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1 – 75 000,00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–75 000,000 тыс. рубле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– 421 053,000 тыс. рублей, </w:t>
        <w:br/>
        <w:t>в том числе по год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8 – 84 210,60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9 – 84 210,60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0 – 84 210,60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1 – 84 210,60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– 84 210,600 тыс. рублей, из ни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ов муниципальных образований Орловской области – </w:t>
        <w:br/>
        <w:t>21 053,000 тыс. рублей, в том числе по год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8 – 4 210,60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– 4 210,600 тыс. рублей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0 – 4 210,60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1 – 4 210,60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– 4 210,60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 25 000,000  тыс. рублей, в том числе по год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8 – 5 000,00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9 – 5 000,00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0 – 5 000,00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1 – 5 000,00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– 5 000,00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375 000,000  тыс. рублей, в том числе по год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8 – 75 000,00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9 – 75 000,00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0 – 75 000,00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1 – 75 000,00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– 75 000,000 тыс. рубле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государственной программы носят прогнозный характер и подлежат ежегодному уточнению в установленном порядке при формировании проекта бюджета на соответствующий год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государственной программы за счет средств областного бюджета представленов приложении 4 </w:t>
        <w:br/>
        <w:t>к государственной програм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урсное обеспечение и прогнозная (справочная) оценка расходов областного и федерального бюджетов, бюджетов муниципальных образований Орловской области, государственных внебюджетных фондов </w:t>
        <w:br/>
        <w:t>и внебюджетных источников на реализацию целей государственной программы  представлены в приложении 5 к государственной программе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государственной программы проводится ежегодно ответственным исполнителем государственной программы и обеспечивает мониторинг результатов реализации с целью уточнения степени достижения цели, решения задач и выполнения мероприятий государственной программ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 методика оценки эффективности реализации государственной программы представлены в приложении 6 к государственной программе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реализации государственной программы представляются в составе годового и уточного годового отчетов ответственного исполнителя государственной программы о ходе </w:t>
        <w:br/>
        <w:t>ее реализации и оценке эффективности по итогам отчетного года.</w:t>
      </w:r>
    </w:p>
    <w:p>
      <w:pPr>
        <w:pStyle w:val="Normal"/>
        <w:widowControl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, выполнения основных задач и достижения основной цели государственной программы планируе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благоустроенных дворовых территорий многоквартирных домов всех муниципальных образований – участников государственной программы составит не менее Х дворовых территор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будет достигнут посредством проведения мероприятий по благоустройству дворовых территорий всеми участниками государственной программы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ля проектов благоустройства дворовых территорий многоквартирных домов, реализованных с финансовым участием заинтересованных лиц составит 100%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будет достигнут посредством финансового участия граждан и организаций в реализацию мероприятий по благоустройствудворовых территорий многоквартирных домов муниципальных образовани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ля проектов благоустройства дворовых территорий многоквартирных домов, реализованных с трудовым участием заинтересованных лиц составит 100%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будет достигнут посредством трудового участия граждан и организаций в реализацию мероприятий по благоустройствудворовых территорий многоквартирных домов муниципальных образовани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ля проектов благоустройства дворовых территорий многоквартирных домов, реализованных с применением дополнительных мер по формированию доступной среды для инвалидов составит 100 %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будет достигнут посредством применения дополнительных мер по формированию доступной среды для инвалидов при реализации мероприятий благоустройств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 составит не менее Х единиц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будет достигнут посредством проведения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благоустроенных общественных территорий муниципальных образований – участников государственной программы</w:t>
        <w:br/>
        <w:t>(не менее 1 общественной территории на каждого участника государственной программы) составит не менееХ общественныхтерритор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будет достигнут посредством проведения мероприятий по благоустройству общественных территорий муниципальных образований, но не менее 1 общественной территории на каждого участника государственной программы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оля проектов благоустройства общественных территорий, реализованных с применением дополнительных мер по формированию доступной среды для инвалидов составит 100 %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будет достигнут посредством применения дополнительных мер по формированию доступной среды для инвалидов при реализации мероприятий благоустройств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количество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составит Х единиц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будет достигнут посредством заключения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оля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ающих мероприятия по ликвидации «визуального мусора») составит 100%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будет достигнут посредством заключения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ающих мероприятия по ликвидации «визуального мусора»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количество Паспортов благоустройства обследованных территорий по итогам инвентаризации уровня благоустройства территорий муниципальных образованийсоставит Х единиц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будет достигнут посредством проведения мероприятий поинвентаризации уровня благоустройства территорий муниципальных образований</w:t>
      </w:r>
      <w:r>
        <w:rPr/>
        <w:t>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количество заключенных соглашений между органами местного самоуправления и собственниками (пользователями) индивидуальных жилых домов (собственниками (землепользователями) земельных участков) о благоустройстве индивидуальных жилых домов и земельных участков, предоставленных для их размещения в соответствии с требованиями утвержденных в муниципальном образовании правил благоустройства составит не менее Х единиц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будет достигнут посредством заключения соглашений между органами местного самоуправления и собственниками (пользователями) индивидуальных жилых домов (собственниками (землепользователями) земельных участков) о благоустройстве индивидуальных жилых домов и земельных участков, предоставленных для их размещения в соответствии с требованиями утвержденных в муниципальном образовании правил благоустройств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государственной программы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личество благоустроенных дворовых территорий многоквартирных домов всех муниципальных образований – участников государственной программы составит не менее Х  дворовых территор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ля проектов благоустройства дворовых территорий многоквартирных домов, реализованных с финансовым участием заинтересованных лиц составит 100%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оля проектов благоустройства дворовых территорий многоквартирных домов, реализованных с трудовым участием заинтересованных лиц составит 100%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оля проектов благоустройства дворовых территорий, реализованных с применением дополнительных мер по формированию доступной среды для инвалидов составит 100 %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 составит не менее Х единиц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Количество благоустроенных общественных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й муниципальных образований составит не менее Х общественных территор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Доля проектов благоустройства общественных территорий, реализованных с применением дополнительных мер по формированию доступной среды для инвалидов составит 100 %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Количество заключенных соглашений составит не менее Х соглаш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Доля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ающих мероприятия по ликвидации «визуального мусора») составит 100%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.</w:t>
        <w:tab/>
        <w:t>Количество Паспортов благоустройства обследованных территорий по итогам инвентаризации уровня благоустройства территорий муниципальных образований составит Х единиц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Количество заключенных соглашений между органами местного самоуправления и собственниками (пользователями) индивидуальных жилых домов (собственниками (землепользователями) земельных участков) о благоустройстве индивидуальных жилых домов и земельных участков, предоставленных для их размещения в соответствии с требованиями утвержденных в муниципальном образовании правил благоустройства составит не менее Х единиц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щая характеристика участия муниципальных образований Орловской области в реализации государственной программы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ализации государственной программы принимают городские и сельские поселения Орловской области, в состав которых входят населенные пункты с численностью населения свыше 1000 человек  (далее также – муниципальные образования Орловской области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предоставления субсидий из областного бюджета бюджетам муниципальных образований Орловской области в целях поддержки муниципальных программ формирования современной городской среды </w:t>
        <w:br/>
        <w:t>на 2017 год в рамках Подпрограммы 1 и Подпрограммы 2 государственной программы представленыв приложении 7 к государственной програм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реализуется в один этап. Срок реализации государственной программы – 2017 год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десь и далее по 2018, 2019, 2020, 2021, 2022 годам, а также по итоговой сумме объем средств будет уточняться в соответствии с принятыми и отраженными в федеральном, региональном, местных бюджетах в установленном порядке решениями о финансировании государственной программы, но не менее 5 % от общей суммы затрат на реализацию программ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десь и далее по 2018, 2019, 2020, 2021, 2022 годам, а также по итоговой сумме объем средств будет уточняться в соответствии с принятыми и отраженными в федеральном, региональном, местных бюджетах в установленном порядке решениями о финансировании государственной программ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десь и далее по 2018, 2019, 2020, 2021, 2022 годам, а также по итоговой сумме объем средств будет уточняться в соответствии с принятыми и отраженными в федеральном бюджете в установленном порядке решениями о финансировании государственной программ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десь и далеепо 2018, 2019, 2020, 2021, 2022 годам, а также по итоговой сумме и по остальным показателям, значения показателей будут уточняться по итогам проведенного общественного обсуждения Государственной программы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Здесь и далее, а также и по иным показателям, значения показателей будут уточняться по итогам проведенного общественного обсуждения Государственной программ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десь и далее по 2018, 2019, 2020, 2021, 2022 годам, а также по итоговой сумме объем средств будет уточняться в соответствии с принятыми и отраженными в федеральном, региональном, местных бюджетах в установленном порядке решениями о финансировании государственной программы, но не менее 5 % от общей суммы затрат на реализацию программы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десь и далее по 2018, 2019, 2020, 2021, 2022 годам, а также по итоговой сумме объем средств будет уточняться в соответствии с принятыми и отраженными в федеральном, региональном, местных бюджетах в установленном порядке решениями о финансировании государственной программы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Здесь и далее по 2018, 2019, 2020, 2021, 2022 годам, а также по итоговой сумме объем средств будет уточняться в соответствии с принятыми и отраженными в федеральном бюджете в установленном порядке решениями о финансировании государствен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basedOn w:val="Style14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ee@adm.or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1F2058845471A3E677FDAAA39C9361265D167437CBE3A161C24D8DD93EDBE2CB59B379ED454C207F46FC90cFFDL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19:00Z</dcterms:created>
  <dc:creator>ЖКХ</dc:creator>
  <dc:description/>
  <dc:language>en-US</dc:language>
  <cp:lastModifiedBy>kin</cp:lastModifiedBy>
  <cp:lastPrinted>2017-06-29T13:34:00Z</cp:lastPrinted>
  <dcterms:modified xsi:type="dcterms:W3CDTF">2017-06-30T06:19:00Z</dcterms:modified>
  <cp:revision>2</cp:revision>
  <dc:subject/>
  <dc:title/>
</cp:coreProperties>
</file>