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83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283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 Орловской области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Орл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5921"/>
      <w:bookmarkStart w:id="1" w:name="Par5921"/>
      <w:bookmarkEnd w:id="1"/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Порядок и методик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эффективности реализации государственной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государственной программы Орловской области «Формирование современной городской среды </w:t>
        <w:br/>
        <w:t>на территории Орловской области» производится ответственным исполнителем государственной программы ежегодно и обеспечивает мониторинг результатов реализации с целью уточнения степени достижения цели, решения задач и выполнения мероприятий государстве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реализации государственной программы представляются в составе уточненного годового отчета ответственного исполнителя государственной программы о ходе </w:t>
        <w:br/>
        <w:t>ее реализации и об оценке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государственной программы осуществляется в два эта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вом этапе осуществляется оценка эффективности реализации подпрограмм государственной программы, которая производится с учетом следующих составляющ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степени реализации мероприят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и степени соответствия запланированному уровню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использования финансовых ресурсов </w:t>
        <w:br/>
        <w:t>на реализацию подпрограмм государствен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степени достижения целей и решения задач подпрограмм государствен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и эффективности реализации подпрограмм государстве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существляется оценка эффективности реализации государственной программы, которая определяется с учетом оценки эффективности реализации подпрограмм государственной программы, рассчитанной на первом эта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2" w:name="Par444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этап оценки эффективности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ценка степени реализации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реализации мероприятий рассчитывается в соответствии </w:t>
        <w:br/>
        <w:t xml:space="preserve">с планом реализации государственной программы на отчетный год для всех мероприятий каждой подпрограммы государственной программы. </w:t>
        <w:br/>
        <w:t xml:space="preserve">           1.1. Степень реализации мероприятий оценивается для каждой подпрограммы как доля мероприятий, выполненных в полном объеме, </w:t>
        <w:br/>
        <w:t>по следующей формул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в – количество мероприятий, выполненных в полном объеме, </w:t>
        <w:br/>
        <w:t>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общее количество мероприятий, запланированных к реализации </w:t>
        <w:br/>
        <w:t xml:space="preserve">в отчетном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Мероприятие считает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</w:t>
        <w:br/>
        <w:t xml:space="preserve">не менее 95 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данного условия подразумевает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ях, когда в графе «Ожидаемый непосредственный результат мероприятия» плана реализации государственной программы зафиксированы количественные значения показателей (индикаторов) на отчетный год, либо </w:t>
        <w:br/>
        <w:t>в случаях, когда установлена прямая связь между основными мероприятиями и показателями (индикатор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степень достижения показателя (индикатора) составляет менее 100 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о есть при снижении значения показателя (индикатора) </w:t>
        <w:br/>
        <w:t>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 % значения показателя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По иным мероприятиям результаты реализации могут оцениваться как достижение непосредственн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степени соответствия запланированному уровню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оказателя «Степень соответствия запланированному уровню затрат» учитываются расходы из всех источников финансирования, направленные на реализацию государственной программы в отчетном году (далее также – финансовые сред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</w:t>
        <w:br/>
        <w:t>к их плановым значениям по следующей формул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зат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ф – фактические расходы на реализацию подпрограммы в отче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 – плановые расходы на реализацию подпрограммы в отчет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В качестве плановых расходов из средств областного бюджета указываются данные по бюджетным ассигнованиям, предусмотренным </w:t>
        <w:br/>
        <w:t xml:space="preserve">на реализацию соответствующей подпрограммы (ведомственной целевой программы) в законе об областном бюджете на отчетный год по состоянию </w:t>
        <w:br/>
        <w:t>на 1 января отчетного 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(ведомственной целевой программы) в соответствии с действующей на момент проведения оценки эффективности редакцией государственной программы.</w:t>
      </w:r>
      <w:bookmarkStart w:id="3" w:name="Par4481"/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ценка эффективности использования финансовых средств </w:t>
        <w:br/>
        <w:t>на реализацию подпрограмм государстве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финансовых средств рассчитывается для каждой подпрограммы гсударственной программы как отношение степени реализации мероприятий к степени соответствия запланированному уровню затрат по следующей формуле:</w:t>
      </w:r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  <w:bookmarkStart w:id="4" w:name="Par4502"/>
      <w:bookmarkEnd w:id="4"/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ис – эффективность использования финансовых средств на реализац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– степень реализации всех мероприятий подпрограммы государствен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а степени достижения целей и решения задач подпрограмм государстве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ля оценки степени достижения целей и решения задач подпрограмм государственной программы (далее – степень реализации)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 п/п пз  =  ЗП п/п ф  / ЗП п/п п;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 п/п пз  =  ЗП п/п п  / ЗП п/п ф, гд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 п/п пз –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П п/п ф – значение показателя (индикатора), характеризующего цели </w:t>
        <w:br/>
        <w:t>и задачи под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п/п п – плановое значение показателя (индикатора), характеризующего цели и задач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 Степень реализации подпрограммы рассчитывается по формул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2"/>
        <w:gridCol w:w="2784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п/п  =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</w:rPr>
              <w:t>∑</w:t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Д п/п пз  /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 п/п – степень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 п/п пз –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 – число показателей (индикаторов), характеризующих цели и задач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 п/п пз больше единицы, значение СД п/п пз принимается равным един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ка эффективности реализации подпрограммы государстве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средств по следующей формул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ЭР п/п = СР п/п  *  Эис, гд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 п/п – эффективность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 п/п – степень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ис – эффективность использования финансовых средств на реализацию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Эффективность реализации подпрограммы признается высокой, </w:t>
        <w:br/>
        <w:t>в случае если значение ЭР п/п составляет не менее 0,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подпрограммы признается средней, </w:t>
        <w:br/>
        <w:t>в случае если значение ЭР п/п составляет не менее 0,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признается удовлетворительной, в случае если значение ЭР 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5" w:name="Par4550"/>
      <w:bookmarkEnd w:id="5"/>
      <w:r>
        <w:rPr>
          <w:sz w:val="28"/>
          <w:szCs w:val="28"/>
        </w:rPr>
        <w:t xml:space="preserve">Второй этап оценки эффективности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ценка эффективности реализации государствен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Эффективность реализации государственной программы оценивается в зависимости от оценки эффективности реализации входящих </w:t>
        <w:br/>
        <w:t>в ее состав подпрограмм по следующей формул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2"/>
        <w:gridCol w:w="2846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 гп  =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∑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Р п/п  *  </w:t>
            </w:r>
            <w:r>
              <w:rPr>
                <w:sz w:val="36"/>
                <w:szCs w:val="36"/>
                <w:lang w:val="en-US"/>
              </w:rPr>
              <w:t>k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 гп – эффективность реализации государствен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 о/м – эффективность реализации подпрограмм государствен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– коэффициент значимости подпрограммы для достижения целей государственной программы, определяемый по формуле: </w:t>
      </w:r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j – объем фактических расходов финансовых средств (кассового исполнения) на реализацию j-й подпрограммы в отчетном г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 – объем фактических расходов финансовых средств (кассового исполнения) на реализацию государствен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– количество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Эффективность реализации государственной программы признается высокой, в случае если значение ЭР гп составляет не менее 0,9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государственной программы признается</w:t>
        <w:br/>
        <w:t>средней, в случае если значение ЭР гп составляет не менее 0,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государственной программы признается удовлетворительной, в случае если значение ЭР гп составляет не менее 0,7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стальных случаях эффективность реализации государственной программы признается неудовлетворительной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если в течение отчетного года в государственную программу вносились изменения </w:t>
        <w:br/>
        <w:t xml:space="preserve">в части корректировки объемов финансирования и, как следствие, значений показателей (индикаторов) и ожидаемых непосредственных результатов реализации мероприятий, в качестве плановых расходов из средств областного бюджета указываются данные по бюджетным ассигнованиям, предусмотренным на реализацию соответствующей подпрограммы в законе </w:t>
        <w:br/>
        <w:t>об областном бюджете на отчетный год по состоянию на 31 декабря отчетного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Знак2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09:00Z</dcterms:created>
  <dc:creator> </dc:creator>
  <dc:description/>
  <cp:keywords/>
  <dc:language>en-US</dc:language>
  <cp:lastModifiedBy>ЖКХ</cp:lastModifiedBy>
  <cp:lastPrinted>2017-02-09T10:21:00Z</cp:lastPrinted>
  <dcterms:modified xsi:type="dcterms:W3CDTF">2017-03-09T09:54:00Z</dcterms:modified>
  <cp:revision>134</cp:revision>
  <dc:subject/>
  <dc:title>Приложение N 2</dc:title>
</cp:coreProperties>
</file>