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7018"/>
      </w:tblGrid>
      <w:tr>
        <w:trPr/>
        <w:tc>
          <w:tcPr>
            <w:tcW w:w="7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ar956"/>
            <w:bookmarkStart w:id="1" w:name="Par954"/>
            <w:bookmarkStart w:id="2" w:name="Par956"/>
            <w:bookmarkStart w:id="3" w:name="Par954"/>
            <w:bookmarkEnd w:id="2"/>
            <w:bookmarkEnd w:id="3"/>
          </w:p>
        </w:tc>
        <w:tc>
          <w:tcPr>
            <w:tcW w:w="7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Орл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«Формирование современной городской сред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Орловской области на 2018 – 2022 годы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 государственной программы, ведомственных целевых программ и основных мероприятий подпрограм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«Формирование современной городской среды</w:t>
      </w:r>
      <w:r>
        <w:rPr/>
        <w:t xml:space="preserve"> </w:t>
      </w:r>
      <w:r>
        <w:rPr>
          <w:sz w:val="28"/>
          <w:szCs w:val="28"/>
        </w:rPr>
        <w:t>на 2018 – 2022 годы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8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962"/>
        <w:gridCol w:w="155"/>
        <w:gridCol w:w="2396"/>
        <w:gridCol w:w="1418"/>
        <w:gridCol w:w="1417"/>
        <w:gridCol w:w="2410"/>
        <w:gridCol w:w="25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вание подпрограммы, основного мероприятия подпрограмм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жидаемый непосредствен-ный результат (краткое опис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показателями государственной программы (подпрограммы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0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чала реализа-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ончания реализа-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«Благоустройство дворовых территорий многоквартирных домов муниципальных образован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й многоквартирных домов муниципальных образов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троительства, топливно-энергетического комплекса, жилищно-коммунального хозяйства, транспорта и дорож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  <w:br/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лагоустроенных дворовых территорий многоквартирных домов всех муниципальных образований – участников государственной 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лагоустроенных дворовых территорий муниципальных образований – участников государственной программ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ставит не менее Х дворовых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влечение граждан и организаций в реализацию мероприятий по благоустройств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воровых территорий многоквартирных домов муниципальных образований посредством финансового участия заинтересованных ли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  <w:br/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благоустройства дворовых территорий многоквартирных домов, реализованных с финансовым участием заинтересованных лиц составит 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1" w:hanging="0"/>
              <w:rPr/>
            </w:pPr>
            <w:r>
              <w:rPr/>
              <w:t>Доля проектов благоустройства дворовых территорий многоквартирных домов, реализованных с финансовым участием заинтересо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влечение граждан и организаций в реализацию мероприятий по благоустройств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воровых территорий многоквартирных домов муниципальных образований, посредством трудового участия заинтересованных ли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троительства, топливно-энергетического комплекса, жилищно-коммунального хозяйства, транспорта и дорож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декабрь </w:t>
              <w:br/>
              <w:t>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благоустройства дворовых территорий многоквартирных домов, реализованных с трудовым участием заинтересованных лиц составит 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1" w:hanging="0"/>
              <w:rPr/>
            </w:pPr>
            <w:r>
              <w:rPr/>
              <w:t>Доля проектов благоустройства дворовых территорий многоквартирных домов, реализованных с трудовым участием заинтересо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благоустройства направленные на формирование доступной среды для инвалидов  (установка пандусов, оборудование парковочных мест для инвалидов, применение визуальных, тактильных и звуковых средств ориентации, и иное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топливно-энергетического комплекса, жилищно-коммунального хозяйства, транспорта и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  <w:br/>
              <w:t>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благоустройства дворовых территорий, реализованных с применением дополнительных мер по формированию доступной среды для инвалидов составит 10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благоустройства дворовых территорий многоквартирных домов, реализованных с применением дополнительных мер по формированию доступной среды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жителей муниципальных образований к участию в принятии решений по определению мероприятий и реализации проектов благоустрой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топливно-энергетического комплекса, жилищно-коммунального хозяйства, транспорта и дорожного хозяйст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и дворовой территории в муниципальную программу составит не менее Х един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и дворовой территории в муниципальную програм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Благоустройство территорий муниципальных образований соответствующего функционального назначения (площадей, набережных, улиц, пешеходных зон, скверов, парков и так далее) и иных территорий»</w:t>
            </w:r>
          </w:p>
        </w:tc>
      </w:tr>
      <w:tr>
        <w:trPr>
          <w:trHeight w:val="4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лагоустроенных общественных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й муниципальных образований составит не менее Х общественных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общественных территорий муниципальных образований – участников государственной программы (не менее 1 общественной территории на каждого участника государственной программы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благоустройства направленные на формирование доступной среды для инвалидов  (установка пандусов, оборудование парковочных мест для инвалидов, применение визуальных, тактильных и звуковых средств ориентации, оборудование доступных для инвалидов мест отдыха на территориях функционального назначения, и иное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благоустройства общественных территорий, реализованных с применением дополнительных мер по формированию доступной среды для инвалидов составит 10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благоустройства общественных территорий, реализованных с применением дополнительных мер по формированию доступной среды для инвалидов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3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заключенных соглашений составит не менее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соглашений между органами местного самоуправления и юридическими лицами (индивидуальными предпринимате-лями) о проведении мероприятий благоустройства объектов 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4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«визуального мусора» на объектах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«визуального мусора») составит 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«визуального мусора»)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5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вентаризации уровня благоустройства индивидуальных жилых домов и земельных участков, предоставленных для их размещения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а, топливно-энергетического комплекса, жилищно-коммуналь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оличество Паспортов благоустройства обследованных территорий по итогам инвентар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аспортов благоустройства обследованных территорий по итогам инвентаризации 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транспорта и дорожного хозяйств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благоустройства территорий муниципальных образова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 Х един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благоустройства территорий муниципальных образований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6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-лями) земельных участков) о благоустройстве индивидуальных жилых домов и земельных участков, предоставленных для их размещ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-лями) земельных участков) о благоустройстве индивидуальных жилых домов и земельных участков, предоставленных для их размещения 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ребованиями утвержденных в муниципальном образовании правил благоустрой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ставит не менее Х един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ребованиями утвержденных в муниципальном образовании правил благоустройства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7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еречня подлежащих созданию (восстановлению, реконструкции) объектов централизованной (нецентрализованной) систем холодного водоснабжения сельских населенных пунктов (определяемый уполномоченным органом местного самоуправления сельского поселения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топливно-энергетического комплекса, жилищно-коммунального хозяйства, транспорта и дорожного хозяйств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bookmarkStart w:id="4" w:name="Par743"/>
      <w:bookmarkStart w:id="5" w:name="Par743"/>
      <w:bookmarkEnd w:id="5"/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казывается знак «*» напротив мероприятия подпрограммы и/или ведомственной целевой программы, которое относится к приоритетному национальному проекту, и после таблицы приводится расшифровка наименования приоритетного национального проекта.</w:t>
      </w:r>
    </w:p>
    <w:p>
      <w:pPr>
        <w:pStyle w:val="Normal"/>
        <w:widowControl w:val="false"/>
        <w:autoSpaceDE w:val="false"/>
        <w:jc w:val="both"/>
        <w:rPr/>
      </w:pPr>
      <w:bookmarkStart w:id="6" w:name="Par745"/>
      <w:bookmarkStart w:id="7" w:name="Par744"/>
      <w:bookmarkEnd w:id="6"/>
      <w:bookmarkEnd w:id="7"/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 данной графе указываются показатели государственной программы, на динамику значений которых влияет реализация данной ВЦП/основного мероприятия подпрограммы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9:00Z</dcterms:created>
  <dc:creator>ЖКХ</dc:creator>
  <dc:description/>
  <cp:keywords/>
  <dc:language>en-US</dc:language>
  <cp:lastModifiedBy>ЖКХ</cp:lastModifiedBy>
  <cp:lastPrinted>2017-06-28T15:26:00Z</cp:lastPrinted>
  <dcterms:modified xsi:type="dcterms:W3CDTF">2017-06-29T09:37:00Z</dcterms:modified>
  <cp:revision>136</cp:revision>
  <dc:subject/>
  <dc:title>Документ предоставлен КонсультантПлюс</dc:title>
</cp:coreProperties>
</file>