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7013"/>
      </w:tblGrid>
      <w:tr>
        <w:trPr>
          <w:trHeight w:val="732" w:hRule="atLeast"/>
        </w:trPr>
        <w:tc>
          <w:tcPr>
            <w:tcW w:w="5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государственной программе Орл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«Формирование современной городской среды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на территории Орловской области на 2018 – 2022 год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bookmarkStart w:id="0" w:name="Par1504"/>
      <w:bookmarkEnd w:id="0"/>
      <w:r>
        <w:rPr>
          <w:color w:val="000000"/>
          <w:sz w:val="28"/>
          <w:szCs w:val="28"/>
        </w:rPr>
        <w:t xml:space="preserve">Сведения </w:t>
        <w:br/>
        <w:t xml:space="preserve">об основных мерах правового регулирования в сфере реализации государствен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44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"/>
        <w:gridCol w:w="3260"/>
        <w:gridCol w:w="3669"/>
        <w:gridCol w:w="3278"/>
        <w:gridCol w:w="3299"/>
      </w:tblGrid>
      <w:tr>
        <w:trPr>
          <w:trHeight w:val="73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нормативного правового ак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ложения нормативного правового ак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и соисполнител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сроки принятия</w:t>
            </w:r>
          </w:p>
        </w:tc>
      </w:tr>
      <w:tr>
        <w:trPr>
          <w:trHeight w:val="27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Орловской области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государственной программы в соответствие </w:t>
              <w:br/>
              <w:t xml:space="preserve">с законом Орловской области об областном бюджете </w:t>
              <w:br/>
              <w:t>на очередной финансовый год и плановый период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строительства, топливно-энергетического комплекса, жилищно-коммунального хозяйства, транспор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дорожного хозяйства Орловской области (далее также − Департамент)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 месяцев со дня вступления в силу закона Орловской области об областном бюджете на очередной финансовый год </w:t>
              <w:br/>
              <w:t>и на плановый период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Орловской обла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государственную программу </w:t>
              <w:br/>
              <w:t>по параметрам текущего год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отяжении текущего финансового года </w:t>
              <w:br/>
              <w:t>(до 31 декабря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аз Департамента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еализации государственной программ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 после утверждения государственной программ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Департамента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план реализации государственной программы по параметрам текущего года (приведение его в соответствие с изменениями, внесенными в государственную программу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отяжении текущего финансового года </w:t>
              <w:br/>
              <w:t>(до 31 декабр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9:00Z</dcterms:created>
  <dc:creator>ЖКХ</dc:creator>
  <dc:description/>
  <cp:keywords/>
  <dc:language>en-US</dc:language>
  <cp:lastModifiedBy>ЖКХ</cp:lastModifiedBy>
  <cp:lastPrinted>2017-06-28T15:29:00Z</cp:lastPrinted>
  <dcterms:modified xsi:type="dcterms:W3CDTF">2017-06-28T12:30:00Z</dcterms:modified>
  <cp:revision>109</cp:revision>
  <dc:subject/>
  <dc:title>Документ предоставлен КонсультантПлюс</dc:title>
</cp:coreProperties>
</file>