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536"/>
        <w:jc w:val="center"/>
        <w:rPr/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 Орловской области</w:t>
      </w:r>
    </w:p>
    <w:p>
      <w:pPr>
        <w:pStyle w:val="Normal"/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0 ноября 2020 г. № 695</w:t>
      </w:r>
    </w:p>
    <w:p>
      <w:pPr>
        <w:pStyle w:val="Normal"/>
        <w:autoSpaceDE w:val="fals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536"/>
        <w:jc w:val="center"/>
        <w:rPr/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 Орловской области</w:t>
      </w:r>
    </w:p>
    <w:p>
      <w:pPr>
        <w:pStyle w:val="Normal"/>
        <w:autoSpaceDE w:val="fals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18 октября 2010 г. № 365</w:t>
      </w:r>
    </w:p>
    <w:p>
      <w:pPr>
        <w:pStyle w:val="Normal"/>
        <w:autoSpaceDE w:val="fals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обеспечения отдельных категорий гражд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диным социальным проездным билетом для проезда во все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ах городского пассажирского транспорта (кроме легково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си) и в автомобильном транспорте (кроме легкового такси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щего пользования по муниципальным, межмуниципальны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ршрутам регулярных перевозок в городско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пригородном сообщении на территори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ской облас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предусматривает предоставление равной доступности транспортных услуг отдельным категориям граждан, оказание мер социальной поддержки которым относится к ведению Российской Федерации и Орловской области, в части проезда по единым социальным проездным билетам во всех видах городского пассажирского транспорта (кроме легкового такси) и в автомобильном транспорте (кроме легкового такси) общего пользования по муниципальным, межмуниципальным маршрутам регулярных перевозок в городском и пригородном сооб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граждан старше 14 лет в качестве электронного носителя единого социального проездного билета выступает Карта жителя Орловской области. Допускается оформление единых социальных проездных билетов     на бесконтактных банковских картах национальной платежной системы «Мир», находящихся в пользовании у гражда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 не старше 14 лет, а также для недееспособных граждан                  в качестве электронного носителя единого социального проездного билета выступает Транспортная карта, представляющая собой микропроцессорную бесконтактную смарт-кар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аниями для приобретения единого социального проездного билета являются наличие документов, подтверждающих отнесение гражданина к одной из категорий граждан, имеющих право на приобретение единого социального проездного билета, а также место жительства (пребывания) гражданина на территории Орл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претендующий на приобретение единого социального проездного билета, представляет копии документов, подтверждающих отнесение гражданина к одной из категорий граждан, имеющих право на приобретение единого социального проездного билета, а также копии документов, подтверждающих место жительства (пребывания) гражданина на территории Орл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соблюдения законодательства Российской Федерации, регламентирующего защиту персональных данных, гражданин, претендующий на приобретение единого социального проездного билета, дает письменное согласие на обработку его персональных данных. В случае если субъект персональных данных не достиг совершеннолетнего возраста и не приобрел полную дееспособность, а также имеются иные основания, предусмотренные гражданским законодательством, согласие на обработку его персональных данных дается родителем или другим законным представителем указанного субъекта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раждане старше 14 лет, претендующие на приобретение                             и пополнение транспортных ресурсов единых социальных проездных билетов, обращаются в кредитные организации, заключившие соглашения                     с Департаментом строительства, топливно-энергетического комплекса, жилищно-коммунального хозяйства, транспорта и дорожного хозяйства Орловской области, ежемесячно с 15-го числа предшествующего месяца по 5-е число месяца, на который распространяется действие единого социального проездного билета. Допускается пополнение транспортного ресурса единого социального проездного билета с использованием онлайн- серви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Граждане не старше 14 лет, а также недееспособные граждане, претендующие на приобретение единых социальных проездных билетов, обращаются в организации, уполномоченные Департаментом строительства, топливно-энергетического комплекса, жилищно-коммунального хозяйства, транспорта и дорожного хозяйства Орловской области на реализацию и обслуживание единых социальных проездных билетов в соответствии с заключенными договорами, по месту жительства (пребывания) ежемесячно с 15-го числа предшествующего месяца по 5-е число месяца, на который распространяется действие единого социального проездного бил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транспортных ресурсов единых социальных проездных билетов для граждан не старше 14 лет осуществляется в порядке, предусмотренном пунктом 5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В случае утраты или неисправности электронного носителя единого социального проездного билета в виде Транспортной карты гражданин обращается в организацию, уполномоченную Департаментом строительства, топливно-энергетического комплекса, жилищно-коммунального хозяйства, транспорта и дорожного хозяйства Орловской области на реализацию и обслуживание единых социальных проездных билетов, для его восстановления. Восстановление единого социального проездного билета, в том числе периода его действия, осуществляется при предъявлении документов, указанных в </w:t>
      </w:r>
      <w:hyperlink w:anchor="Par116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ложения, а также чека на последнее пополнение единого социального проездного билета, содержащего PAN Транспортной карты. Прежний (утраченный, неисправный) единый социальный проездной билет при этом аннулируется и не подлежит применению. При отсутствии у гражданина чека на последнее пополнение единого социального проездного билета, содержащего PAN Транспортной карты, период действия прежнего единого социального проездного билета  не восстанавливается. Стоимость восстановления единого социального проездного билета в случае его утраты и неисправности (сгибы, переломы, царапины и любые видимые повреждения) составляет 50% стоимости единого социального проездного билета. Гарантийный срок службы единого социального проездного билета составляет один год с момента его приобретения. Если неисправность единого социального проездного билета наступила в течение гарантийного срока, восстановление осуществляется бесплатно при наличии кассового чека на приобретение единого социального проездного билета. Единый социальный проездной билет восстанавливается в течение двух рабочих дней со дня обращения гражданина. Обращение                    в форме заявления подлежит регистрации в день его поступления                                в организацию, уполномоченную Департаментом строительства, топливно-энергетического комплекса, жилищно-коммунального хозяйства, транспорта и дорожного хозяйства Орловской области на реализацию и обслуживание единых социальных проездных бил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лучае утраты или неисправности электронного носителя единого социального проездного билета в виде Карты жителя Орловской области либо бесконтактной банковской карты национальной платежной системы «Мир» гражданин обращается в кредитную организацию, которой выпущена указанная карта. Восстановление единого социального проездного билета,                в том числе периода его действия, осуществляется в порядке и на условиях, установленных кредитной организацией, которой выпущена Карта жителя Орловской области либо бесконтактная банковская карта национальной платежной системы «Мир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Единый социальный проездной билет является именным                          и не подлежит передаче другому лицу, переоформлению на другое лицо, возврату или обме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ализация права граждан на льготный проезд по единому социальному проездному билету осуществляется при предъявлении единого социального проездного билета и документа, удостоверяющего личность, или документа, подтверждающего право на льготу (при наличии в нем фотограф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Единый социальный проездной билет используется для подтверждения совершенной поездки с использованием валидатора – устройства, обеспечивающего контроль за наличием оплаченного транспортного ресурса и регистрацию факта проез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ъявлении кондуктору (водителю) для проверки единого социального проездного билета и регистрации оплаты проезд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самостоятельного приложения единого социального проездного билета к валидатору, установленному в транспортном средств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 При отсутствии у пассажира единого социального проездного билета и документа, удостоверяющего личность, или документа, подтверждающего право на льготу (при наличии в нем фотографии), проезд оплачивается на общих основ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47:00Z</dcterms:created>
  <dc:creator>user</dc:creator>
  <dc:description/>
  <cp:keywords/>
  <dc:language>en-US</dc:language>
  <cp:lastModifiedBy>sae</cp:lastModifiedBy>
  <cp:lastPrinted>2016-03-21T11:55:00Z</cp:lastPrinted>
  <dcterms:modified xsi:type="dcterms:W3CDTF">2020-11-11T13:32:00Z</dcterms:modified>
  <cp:revision>25</cp:revision>
  <dc:subject/>
  <dc:title/>
</cp:coreProperties>
</file>