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венская ЦР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приема врачей специалистов в праздничные дни с 30.12.2019 г. по 08.01.2020 г.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0 и 31 декабря прием врачами специалистами в обычном режи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января 2020 го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ая поликлиника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ирур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ев Г. 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ыстров М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р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В. 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матовенер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кова И. 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ориноларинг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люхин С. 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тальм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унова Е.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апев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хина Н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гарова М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Г.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икулина Е. 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января 2020 года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ирур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ев Г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уров С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апев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ичева Л.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ова А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Т. 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матовенер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кова И. 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ориноларинг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ева Е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тальм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льковская Е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р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ова К. 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тген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а Е. 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матологическое отделе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ч-стоматолог-хирур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 Т. 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ч-стоматолог-терапев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сепян С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ч-стоматолог-хирур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ев М. 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ч-стоматолог-терапев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а Н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ая поликлини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ач-педиат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това Т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льцева Н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ч-педиат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това Т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льцева Н.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ская консультац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ч-акушер-гинек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ищева Е. 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ач-акушер-гинеколо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на Т.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23:00Z</dcterms:created>
  <dc:creator>user</dc:creator>
  <dc:description/>
  <cp:keywords/>
  <dc:language>en-US</dc:language>
  <cp:lastModifiedBy>ksm</cp:lastModifiedBy>
  <cp:lastPrinted>2019-12-18T16:09:00Z</cp:lastPrinted>
  <dcterms:modified xsi:type="dcterms:W3CDTF">2019-12-24T14:07:00Z</dcterms:modified>
  <cp:revision>5</cp:revision>
  <dc:subject/>
  <dc:title>Бюджетное учреждение здравоохранения</dc:title>
</cp:coreProperties>
</file>