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иклиника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фик приёма врачей-специалис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праздничные дни с 30.12.2019 г. до 09.01.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декабря 2019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декабря 2019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врач-терапевт, процедурный кабинет, вызовы на д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7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врач-терапевт, процедурный кабинет, вызовы на д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7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лучевой диагностики (каб.№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люорограф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врач-терапевт, врач-специалист, клинико-диагностическая лаборатория, функциональная диагностика, процедурный кабинет, вызовы на дом, осуществление выписки рецептов по льготному лекарственному обеспеч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врач-терапевт, врач-специалист, клинико-диагностическая лаборатория, функциональная диагностика, процедурный кабинет, вызовы на дом, осуществление выписки рецептов по льготному лекарственному обеспеч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лучевой диагностики (каб.№3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нтгенограф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лучевой диагностики (каб.№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люорограф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врач-терапевт, процедурный кабинет, вызовы на д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7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врач-терапевт, врач-специалист, клинико-диагностическая лаборатория, функциональная диагностика, процедурный кабинет, вызовы на дом, осуществление выписки рецептов по льготному лекарственному обеспеч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лучевой диагностики (каб.№3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нтгенограф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врач-терапевт, процедурный кабинет, вызовы на д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7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врач-терапевт, врач-специалист, клинико-диагностическая лаборатория, функциональная диагностика, процедурный кабинет, вызовы на дом, осуществление выписки рецептов по льготному лекарственному обеспеч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Физиотерапевтическое отделение, массаж, мануальная терапия, иглорексотерапия – в выходные и праздничные дни не работают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08:00Z</dcterms:created>
  <dc:creator>user</dc:creator>
  <dc:description/>
  <cp:keywords/>
  <dc:language>en-US</dc:language>
  <cp:lastModifiedBy>ksm</cp:lastModifiedBy>
  <cp:lastPrinted>2019-12-18T16:09:00Z</cp:lastPrinted>
  <dcterms:modified xsi:type="dcterms:W3CDTF">2019-12-24T13:36:00Z</dcterms:modified>
  <cp:revision>8</cp:revision>
  <dc:subject/>
  <dc:title>Приложение № 1</dc:title>
</cp:coreProperties>
</file>