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работы </w:t>
      </w:r>
    </w:p>
    <w:p>
      <w:pPr>
        <w:pStyle w:val="Normal"/>
        <w:jc w:val="center"/>
        <w:rPr/>
      </w:pPr>
      <w:r>
        <w:rPr/>
        <w:t xml:space="preserve">сотрудников  Мценской ЦРБ </w:t>
      </w:r>
    </w:p>
    <w:p>
      <w:pPr>
        <w:pStyle w:val="Normal"/>
        <w:jc w:val="center"/>
        <w:rPr/>
      </w:pPr>
      <w:r>
        <w:rPr/>
        <w:t>на праздничные дни и дни новогодних каникул с 01.01.2020 по 08.01.2020 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090"/>
        <w:gridCol w:w="2421"/>
        <w:gridCol w:w="1903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хода</w:t>
            </w:r>
          </w:p>
        </w:tc>
      </w:tr>
      <w:tr>
        <w:trPr>
          <w:trHeight w:val="419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тиз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ина Ю.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П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Юдина Е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П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>
          <w:trHeight w:val="918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ищебл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Ермакова О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ведующая склад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 14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С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ч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 14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 14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бл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Л.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операционн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 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 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а М.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стерилизацион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 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И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стерилизацион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 13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риноларингологическое-офтальмологическ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илова З.К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ением, врач оториноларинг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Л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ческ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ина Л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Т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ькова Н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, врач карди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Е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 карди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  <w:p>
            <w:pPr>
              <w:pStyle w:val="Normal"/>
              <w:rPr/>
            </w:pPr>
            <w:r>
              <w:rPr/>
              <w:t>05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>
          <w:trHeight w:val="90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И.Ю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чева Р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КЭ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ологическ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а Ю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Е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иторова И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заведующий  аптекой, провиз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>
          <w:trHeight w:val="981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фина С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з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чечн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ова И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ачеч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ущей Н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т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В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вина С.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по стирке белья и специальной одеж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згина С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по стирке белья и специальной одеж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ь Е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по стирке белья и специальной одеж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кина О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по стирке белья и специальной одеж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а О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по стирке белья и специальной одеж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7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хозяйственн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ина В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ческ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юшкина Н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узова Л.Д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В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, врач акушер-гинек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ко-диагностическая лаборатор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игаленко Н.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, врач лабор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а Н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-лабор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ина А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омещ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екина Л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лабор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И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-лабор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С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-лабор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Т.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-лабор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емцева Г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омещен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4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ск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О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О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         с 9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ина Н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т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а В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стерилизацион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Г.Ю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еляева Г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ирующий врач акушер-гинек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 И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, врач акушер-гинек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нцова Е.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неонат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3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анестезиологии-реаним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Л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анестез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ёва З.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</w:tc>
      </w:tr>
      <w:tr>
        <w:trPr>
          <w:trHeight w:val="960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ческ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вцева С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М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2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нфекционн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ькина С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а М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ова Т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, врач инфекцион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очкина Н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терапев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кин И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инфекцион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3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дева О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1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1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хичева Т.В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алатн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1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Ю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1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В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1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1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ева Т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терапев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1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Богданова И.В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, врач терапев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11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деление лучевой и функциональной диагности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кина Е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лабор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рико Е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лабор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А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рентген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сенков Д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рентген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О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кабинета функциональной диагнос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ва Н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кабинета функциональной диагнос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2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нко Н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едиатр участков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шина А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едиатр участков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хина З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участков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Л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омещен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 Т.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едиатр участков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ядина И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участков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рьева Т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едиатр участков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остьянович 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норова Л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омещ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ый отде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юхов Н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Ж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  <w:p>
            <w:pPr>
              <w:pStyle w:val="Normal"/>
              <w:rPr/>
            </w:pPr>
            <w:r>
              <w:rPr/>
              <w:t>07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А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  <w:p>
            <w:pPr>
              <w:pStyle w:val="Normal"/>
              <w:rPr/>
            </w:pPr>
            <w:r>
              <w:rPr/>
              <w:t>08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В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  <w:p>
            <w:pPr>
              <w:pStyle w:val="Normal"/>
              <w:rPr/>
            </w:pPr>
            <w:r>
              <w:rPr/>
              <w:t>08.01.2020</w:t>
            </w:r>
          </w:p>
          <w:p>
            <w:pPr>
              <w:pStyle w:val="Normal"/>
              <w:rPr/>
            </w:pPr>
            <w:r>
              <w:rPr/>
              <w:t>с 9-00 до 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Е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>
          <w:trHeight w:val="623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сов В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аков Г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феев С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ева И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невр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Л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нской Д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травматолог ортопе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лександрова Г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травматологического кабин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 И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хирур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емыкин И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- травмат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кова Н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хирургического кабин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Л.Ф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терапевт участков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Л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участков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ченко Н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терапевт участков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енникова О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участков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а Ю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терапевт участков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С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терапевт участков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кова Т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кина И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ина Е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Н.Ф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нева С.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невр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 Е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неврологического кабин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 М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хирургического кабин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ов М.Ш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хирур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ова Л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терапевт участков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М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участков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 С.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общей семей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Л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участков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манова Е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 Е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на Т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-до14.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ая поликли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ков Н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стоматолог хирур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а М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И.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а И.Ф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стомат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Е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отихина А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омещ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стерилизацион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енкова И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омещ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шина Н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лабор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 А.Д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стоматолог хирур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О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никова Т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егистрато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Д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стоматолог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атова О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ая Т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омещ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цанова В.Д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стерилизацион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ошина Г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омещ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а Г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лабор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14.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ческ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мяко Ю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12-00,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 С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ением, врач невр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 12-00,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В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 12-00,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Е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 13-00</w:t>
            </w:r>
          </w:p>
          <w:p>
            <w:pPr>
              <w:pStyle w:val="Normal"/>
              <w:rPr/>
            </w:pPr>
            <w:r>
              <w:rPr/>
              <w:t>08.01.2020</w:t>
            </w:r>
          </w:p>
          <w:p>
            <w:pPr>
              <w:pStyle w:val="Normal"/>
              <w:rPr/>
            </w:pPr>
            <w:r>
              <w:rPr/>
              <w:t>с 8-00 до 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Е.Ю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2020</w:t>
            </w:r>
          </w:p>
          <w:p>
            <w:pPr>
              <w:pStyle w:val="Normal"/>
              <w:rPr/>
            </w:pPr>
            <w:r>
              <w:rPr/>
              <w:t>с 8-00 до 13-00</w:t>
            </w:r>
          </w:p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 13-00</w:t>
            </w:r>
          </w:p>
          <w:p>
            <w:pPr>
              <w:pStyle w:val="Normal"/>
              <w:rPr/>
            </w:pPr>
            <w:r>
              <w:rPr/>
              <w:t>04.01.2020</w:t>
            </w:r>
          </w:p>
          <w:p>
            <w:pPr>
              <w:pStyle w:val="Normal"/>
              <w:rPr/>
            </w:pPr>
            <w:r>
              <w:rPr/>
              <w:t>с 8-00 до 13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ческ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ижникова Н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ченко Л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скорой медицинской помощ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ова М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 14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а Т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 (по совместительству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ва Н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 скорой медицинской помощ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 14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ов В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8-00 до 14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8-00 до 14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нейрореабилитации и коррекции реч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щева Л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Н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а С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, врач невр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>
          <w:trHeight w:val="1042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ическ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ягина В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ьнова М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3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а Л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нева С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онтова Н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ением, врач психиатр-нарк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ая О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Т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3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палова М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3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инская Р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Н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общей семей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.00 до 12.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09.00-до12.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Ж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стомат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ин Ю.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едиатр участков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кун И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врача обще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ина Н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стоматологического кабин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сова И.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врача обще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>
          <w:trHeight w:val="653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аев Г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стомат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ова И.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едиатрического кабин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>
          <w:trHeight w:val="112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нская 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Т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.00 до 12.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овская 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ова Е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аев Г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мбулаторией, врач стомат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С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на М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льков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а Ю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атов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Е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         с 9-00 до 12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бей В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аков И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чи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на Л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д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Е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ы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ак С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и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а В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елев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Е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окри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тенская О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манова Л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омещен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хи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шенко Н.Ю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и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лючанцева А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ченская участковая больниц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ширинов А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общей семей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Т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врача обще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бородько А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общей семейно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А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врача обще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бьевская 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ганов С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обще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Е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врача общей прак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в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ымова Н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кина В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Е.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афонов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Н.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а Н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-Лутовинов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ская Е.Ф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О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ева И.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щи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афонова Т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ский ФАП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Г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Н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оше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М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нский ФА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икова Н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фельдш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2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ая консульт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М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акушер-гинек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жникова Н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>
          <w:trHeight w:val="667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рина Л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акушер-гинеко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левская Ю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скопическое отдел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С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ением, врач эндоскоп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4-00,</w:t>
            </w:r>
          </w:p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кова Е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ечкина М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  <w:tr>
        <w:trPr/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Н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омещ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20</w:t>
            </w:r>
          </w:p>
          <w:p>
            <w:pPr>
              <w:pStyle w:val="Normal"/>
              <w:rPr/>
            </w:pPr>
            <w:r>
              <w:rPr/>
              <w:t>с 9-00 до 14-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55:00Z</dcterms:created>
  <dc:creator>Admin</dc:creator>
  <dc:description/>
  <cp:keywords/>
  <dc:language>en-US</dc:language>
  <cp:lastModifiedBy>ksm</cp:lastModifiedBy>
  <cp:lastPrinted>2017-12-27T15:17:00Z</cp:lastPrinted>
  <dcterms:modified xsi:type="dcterms:W3CDTF">2019-12-24T13:37:00Z</dcterms:modified>
  <cp:revision>196</cp:revision>
  <dc:subject/>
  <dc:title>                                Приложение к приказу </dc:title>
</cp:coreProperties>
</file>