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Городская больница им. С. П. Бот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приёма врачей-специал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праздничные дни с 30.12.2019 г. до 09.01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декабря 2019 го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рослая поликли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декабря 201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е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ие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е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ие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6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января 202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</w:rPr>
              <w:t>-1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декабря 2019 го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ская поликли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декабря 2019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ач-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ы приё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01.01.2020 по 08.01.2020 гг. – специалисты работают по воскресному графику с 9-00 до 15-00.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8:00Z</dcterms:created>
  <dc:creator>user</dc:creator>
  <dc:description/>
  <cp:keywords/>
  <dc:language>en-US</dc:language>
  <cp:lastModifiedBy>ksm</cp:lastModifiedBy>
  <cp:lastPrinted>2019-12-18T16:09:00Z</cp:lastPrinted>
  <dcterms:modified xsi:type="dcterms:W3CDTF">2019-12-24T14:06:00Z</dcterms:modified>
  <cp:revision>7</cp:revision>
  <dc:subject/>
  <dc:title>Приложение № 1</dc:title>
</cp:coreProperties>
</file>